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t>TEST DE HIPOTESIS</w:t>
      </w:r>
    </w:p>
    <w:p>
      <w:pPr>
        <w:pStyle w:val="Normal"/>
        <w:ind w:left="-1440" w:hanging="0"/>
        <w:jc w:val="center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6971665" cy="685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455" r="-5" b="1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496" w:hanging="0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Para saber cómo decidir, veamos la metodología usada a continuación:</w:t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224395" cy="845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722" r="-5" b="6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194550" cy="868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859" r="-5" b="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142480" cy="845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356" r="-5" b="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202170" cy="902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722" r="2415" b="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246620" cy="891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486" r="-5" b="3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  <w:t>En general se tiene para la media de una normal que:</w:t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083425" cy="7097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9702" r="-5" b="2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164705" cy="8688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472" r="-5" b="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b/>
          <w:b/>
          <w:sz w:val="44"/>
          <w:szCs w:val="44"/>
          <w:lang w:val="es-MX"/>
        </w:rPr>
      </w:pPr>
      <w:r>
        <w:rPr>
          <w:b/>
          <w:sz w:val="44"/>
          <w:szCs w:val="44"/>
          <w:lang w:val="es-MX"/>
        </w:rPr>
        <w:drawing>
          <wp:inline distT="0" distB="0" distL="0" distR="0">
            <wp:extent cx="7098030" cy="777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36" r="-5" b="13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2:11:00Z</dcterms:created>
  <dc:creator>Alejandro Maass</dc:creator>
  <dc:description/>
  <dc:language>en-US</dc:language>
  <cp:lastModifiedBy>Alejandro Maass</cp:lastModifiedBy>
  <dcterms:modified xsi:type="dcterms:W3CDTF">2007-04-12T22:35:00Z</dcterms:modified>
  <cp:revision>1</cp:revision>
  <dc:subject/>
  <dc:title>TEST DE HIPOTESIS</dc:title>
</cp:coreProperties>
</file>