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>Intervalos de confianza para parámetros de normales</w:t>
      </w:r>
    </w:p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Tabla resumen de intervalos de confianza, ejemplos y má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197475" cy="399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187950" cy="400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6273800" cy="814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6288405" cy="816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-540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6281420" cy="8158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-720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6281420" cy="815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-720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6281420" cy="815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-720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6281420" cy="8158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2:00:00Z</dcterms:created>
  <dc:creator>Alejandro Maass</dc:creator>
  <dc:description/>
  <dc:language>en-US</dc:language>
  <cp:lastModifiedBy>Alejandro Maass</cp:lastModifiedBy>
  <dcterms:modified xsi:type="dcterms:W3CDTF">2007-04-10T22:16:00Z</dcterms:modified>
  <cp:revision>1</cp:revision>
  <dc:subject/>
  <dc:title>Intervalos de confianza para parámetros de normales</dc:title>
</cp:coreProperties>
</file>