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calculamos la integral porque no reconocemos la densidad a primera vista. En la mayoría de los casos esto no es neces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664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o que terminamos ya que el estimador puntual de bayes para la pérdida cuadrática corresponde a la esperanza calculada con la densidad de θ corregi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55:00Z</dcterms:created>
  <dc:creator>Rodrigo Antonio Assar Cuevas</dc:creator>
  <dc:description/>
  <cp:keywords/>
  <dc:language>en-US</dc:language>
  <cp:lastModifiedBy>Rodrigo Antonio Assar Cuevas</cp:lastModifiedBy>
  <dcterms:modified xsi:type="dcterms:W3CDTF">2008-04-11T03:02:00Z</dcterms:modified>
  <cp:revision>1</cp:revision>
  <dc:subject/>
  <dc:title> </dc:title>
</cp:coreProperties>
</file>