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905038590"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515727513"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