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940859518"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272193712"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