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7585" cy="788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7585" cy="788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7585" cy="7884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2675" cy="8004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00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4875" cy="7774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92495" cy="777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7585" cy="7884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758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2:13:00Z</dcterms:created>
  <dc:creator>P Milenio</dc:creator>
  <dc:description/>
  <dc:language>en-US</dc:language>
  <cp:lastModifiedBy>P Milenio</cp:lastModifiedBy>
  <cp:lastPrinted>2007-08-16T18:58:00Z</cp:lastPrinted>
  <dcterms:modified xsi:type="dcterms:W3CDTF">2007-08-23T22:13:00Z</dcterms:modified>
  <cp:revision>2</cp:revision>
  <dc:subject/>
  <dc:title> </dc:title>
</cp:coreProperties>
</file>