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421269728"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1218325760"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