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257553144"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370143782"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