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auta P4 Control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emáticas Aplicadas MA26B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emestre Primavera 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f. Cátedra: Orlando Hofer - Prof. Auxiliar: Carlos Hübner</w:t>
      </w:r>
    </w:p>
    <w:p>
      <w:pPr>
        <w:pStyle w:val="Normal"/>
        <w:jc w:val="center"/>
        <w:rPr/>
      </w:pPr>
      <w:r>
        <w:rPr>
          <w:sz w:val="28"/>
          <w:szCs w:val="28"/>
        </w:rPr>
        <w:t>Ayudantes: Hortencia Jorquera - Felipe Maldonad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- </w:t>
      </w:r>
      <w:r>
        <w:rPr>
          <w:sz w:val="28"/>
          <w:szCs w:val="28"/>
        </w:rPr>
        <w:t xml:space="preserve">Calcular la integral curvilínea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</m:oMath>
      <w:r>
        <w:rPr>
          <w:sz w:val="28"/>
          <w:szCs w:val="28"/>
        </w:rPr>
        <w:t xml:space="preserve"> dond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es la circunferencia definida por la intersección de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y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(orientar la curva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en el sentido que dese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Sol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curva descrita por la intersección es una circunferencia de radio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, que se encuentra inscrita en el mismo plano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el cual tiene como vectores directores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y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, y que su centro se encuentra en el punto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>, por tanto su parametrización será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Obs: De elegir el otra parametrización u otro sentido de la parametrización, entonces los signos de los cosenos son contrarios en las coordenadas x e y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uego, el campo vectorial de la integral esta de forma diferencial, y queda de la form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Obs2: Si no saben como sacar el campo desde una forma diferencial, leer pauta de la pregunta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sí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ólo falta para calcular la integral los límites de integración, pero como la curva debe ser cerrada, tomamos de 0 a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/>
                  <m:e/>
                  <m:e/>
                  <m:e/>
                </m:mr>
              </m:m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θ</m:t>
              </m:r>
            </m:e>
            <m:e>
              <m:m>
                <m:mr>
                  <m:e/>
                  <m:e/>
                  <m:e/>
                  <m:e/>
                </m:mr>
              </m:m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["/>
                  <m:endChr m:val="]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bs3: De orientarse en otro sentido u ocupar otra parametrización, se obtiene el mismo resultado con el signo opuesto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signación de Puntaje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unto Base (1 punto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or mostrar el campo vectorial de forma explícita (1 punto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or encontrar la parametrización correcta y evaluarla en el campo (2,5 punto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or integrar la curva y llegar al resultado correcto (2,5 punto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08:00Z</dcterms:created>
  <dc:creator>Carlos Hubner T</dc:creator>
  <dc:description/>
  <cp:keywords/>
  <dc:language>en-US</dc:language>
  <cp:lastModifiedBy>Carlos Hubner T</cp:lastModifiedBy>
  <dcterms:modified xsi:type="dcterms:W3CDTF">2007-09-08T04:39:00Z</dcterms:modified>
  <cp:revision>5</cp:revision>
  <dc:subject/>
  <dc:title>Pauta P1 Control 2</dc:title>
</cp:coreProperties>
</file>