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uta P2 Control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máticas Aplicadas MA26B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emestre Primavera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f. Cátedra: Orlando Hofer - Prof. Auxiliar: Carlos Hübner</w:t>
      </w:r>
    </w:p>
    <w:p>
      <w:pPr>
        <w:pStyle w:val="Normal"/>
        <w:jc w:val="center"/>
        <w:rPr/>
      </w:pPr>
      <w:r>
        <w:rPr>
          <w:sz w:val="28"/>
          <w:szCs w:val="28"/>
        </w:rPr>
        <w:t>Ayudantes: Hortencia Jorquera - Felipe Maldon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- </w:t>
      </w:r>
      <w:r>
        <w:rPr>
          <w:sz w:val="28"/>
          <w:szCs w:val="28"/>
        </w:rPr>
        <w:t xml:space="preserve">Probar que si todos los planos normales de una curva regular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contienen un vector constante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, entonces la curv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es pla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Sol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y que notar que como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SIEMPRE se encuentra en los planos normales, puede expresarse entonces como la combinación de los vectores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y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; esto quiere decir qu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</m:m>
              <m:f>
                <m:fPr>
                  <m:type m:val="lin"/>
                </m:fPr>
                <m:num>
                  <m:m>
                    <m:mr>
                      <m:e/>
                      <m:e/>
                    </m:mr>
                  </m:m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hora, notamos qu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es cualquier curva que cumpla las condiciones con este vector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, por ende se puede asumir qu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no es necesariamente 0. (Si lo fuese, ¿no sería un caso interesante?). De esto podemos concluir que se debe cumplir qu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</m:m>
              <m:f>
                <m:fPr>
                  <m:type m:val="lin"/>
                </m:fPr>
                <m:num>
                  <m:m>
                    <m:mr>
                      <m:e/>
                      <m:e/>
                    </m:mr>
                  </m:m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sto último se simplifica por la ecuación [1] que nos dice 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por ende se tien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e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sz w:val="28"/>
          <w:szCs w:val="28"/>
        </w:rPr>
        <w:t xml:space="preserve">debido a que la ecuación [1] y la ecuación [2] nos dice que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no tiene proyección ni en el vector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n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lo que nos lleva a implicar que DEBE tener proyección e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de lo contrario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tendría que ser el vector nulo (ya que el triedro de Frenet abarca todo el espacio). Gracias a esto, se puede afirmar qu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 eso significa que la curva es pla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signación de Puntaje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unto Base (1 punt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r encontrar la ecuación [1] (1 punto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r derivar, ocupar las fórmulas de Frenet-Serret y decir porque la curvatura no debe ser siempre 0. (1 punto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r derivar y ocupar las fórmulas de Frenet-Serret correctamente y llegar a la ecuación [3] (1 punt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r ocupar la ecuación [1] y reducir el problema. (1 Punt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Por explicar correctamente porqu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(1,5 punto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r concluir el ejercicio y llegar al resultado (0,5 punt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4:37:00Z</dcterms:created>
  <dc:creator>Carlos Hubner T</dc:creator>
  <dc:description/>
  <cp:keywords/>
  <dc:language>en-US</dc:language>
  <cp:lastModifiedBy>Carlos Hubner T</cp:lastModifiedBy>
  <dcterms:modified xsi:type="dcterms:W3CDTF">2007-09-07T05:06:00Z</dcterms:modified>
  <cp:revision>3</cp:revision>
  <dc:subject/>
  <dc:title>Pauta P1 Control 2</dc:title>
</cp:coreProperties>
</file>