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69B – Semestre Primavera 2008 – Sección 04</w:t>
      </w:r>
    </w:p>
    <w:p>
      <w:pPr>
        <w:pStyle w:val="Heading2"/>
        <w:jc w:val="left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lendario de actividades de cátedra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Versión 0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8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mana</w:t>
            </w:r>
          </w:p>
          <w:p>
            <w:pPr>
              <w:pStyle w:val="Heading1"/>
              <w:rPr/>
            </w:pPr>
            <w:r>
              <w:rPr/>
              <w:t>cla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echa</w:t>
            </w:r>
          </w:p>
          <w:p>
            <w:pPr>
              <w:pStyle w:val="Heading1"/>
              <w:rPr/>
            </w:pPr>
            <w:r>
              <w:rPr/>
              <w:t>Clas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ctividad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/03/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ción general del curs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ción de participante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</w:rPr>
              <w:t>Distribución del program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cción de delegado(a) y time keepe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</w:rPr>
              <w:t>Formación de equipos de trabaj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/03/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2"/>
              </w:rPr>
              <w:t>Establecimiento conjunto de objetivos para el curso (alumnos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sión de mejores prácticas para reunion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ción de ideas de negocios (todos los equipos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rega CTP Nº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/03/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ción de ideas de negocios (todos los equipos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/04/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ciones de avance (todos los equipos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/04/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imera presentación formal </w:t>
            </w:r>
            <w:r>
              <w:rPr>
                <w:rFonts w:cs="Arial" w:ascii="Arial" w:hAnsi="Arial"/>
                <w:sz w:val="22"/>
              </w:rPr>
              <w:t>(todos los equipo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ntrega de Informe de Avance 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/04/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ciones para pedir aportes (todos los equipos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ntrega de Informe 1 corregido por los equipos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visión de plan de negocios e informes de avance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</w:rPr>
              <w:t>24/04/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directorio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rla acerca de presentacione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01/05/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</w:rPr>
              <w:t>Feriad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Entrega de Informe de Avance 2: </w:t>
            </w:r>
            <w:r>
              <w:rPr>
                <w:rFonts w:cs="Arial" w:ascii="Arial" w:hAnsi="Arial"/>
                <w:sz w:val="22"/>
              </w:rPr>
              <w:t>miércoles 30 de Abril, hasta las 12:00 horas, en Secretaría Docente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/05/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egunda presentación formal </w:t>
            </w:r>
            <w:r>
              <w:rPr>
                <w:rFonts w:cs="Arial" w:ascii="Arial" w:hAnsi="Arial"/>
                <w:sz w:val="22"/>
              </w:rPr>
              <w:t>(todos los equipos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/05/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tación crítica de plan de negocios de semestre anterior (todos los equipos)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rega de Informe 2 corregido por los equipo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valuación de avance del curso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22/05/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highlight w:val="yellow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Vacaciones de mitad de semestre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/05/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ntrega de Informe de Avance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inidirectorio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/06/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Tercera presentación formal </w:t>
            </w:r>
            <w:r>
              <w:rPr>
                <w:rFonts w:cs="Arial" w:ascii="Arial" w:hAnsi="Arial"/>
                <w:sz w:val="22"/>
              </w:rPr>
              <w:t>(extendida</w:t>
            </w:r>
            <w:r>
              <w:rPr>
                <w:rFonts w:cs="Arial" w:ascii="Arial" w:hAnsi="Arial"/>
                <w:b/>
                <w:sz w:val="22"/>
              </w:rPr>
              <w:t xml:space="preserve"> - </w:t>
            </w:r>
            <w:r>
              <w:rPr>
                <w:rFonts w:cs="Arial" w:ascii="Arial" w:hAnsi="Arial"/>
                <w:bCs/>
                <w:sz w:val="22"/>
              </w:rPr>
              <w:t>equipos 1 a 5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bCs/>
                <w:sz w:val="22"/>
              </w:rPr>
              <w:t>Entrega de Informe 3 corregido por los equipos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/06/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Tercera presentación formal </w:t>
            </w:r>
            <w:r>
              <w:rPr>
                <w:rFonts w:cs="Arial" w:ascii="Arial" w:hAnsi="Arial"/>
                <w:sz w:val="22"/>
              </w:rPr>
              <w:t>(extendida</w:t>
            </w:r>
            <w:r>
              <w:rPr>
                <w:rFonts w:cs="Arial" w:ascii="Arial" w:hAnsi="Arial"/>
                <w:b/>
                <w:sz w:val="22"/>
              </w:rPr>
              <w:t xml:space="preserve"> - </w:t>
            </w:r>
            <w:r>
              <w:rPr>
                <w:rFonts w:cs="Arial" w:ascii="Arial" w:hAnsi="Arial"/>
                <w:bCs/>
                <w:sz w:val="22"/>
              </w:rPr>
              <w:t>equipos 6 a 9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2"/>
              </w:rPr>
              <w:t>Repaso flujos de caj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rega CTP Nº2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/06/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sión de cier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directorio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aluación de herramientas empleadas en el curs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valuación global del curso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Comentarios finale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/06/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viernes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Entrega de Informe Final</w:t>
            </w:r>
            <w:r>
              <w:rPr>
                <w:rFonts w:cs="Arial" w:ascii="Arial" w:hAnsi="Arial"/>
                <w:bCs/>
                <w:sz w:val="22"/>
              </w:rPr>
              <w:t xml:space="preserve"> en Secretaría Docente (</w:t>
            </w:r>
            <w:r>
              <w:rPr>
                <w:rFonts w:cs="Arial" w:ascii="Arial" w:hAnsi="Arial"/>
                <w:bCs/>
                <w:sz w:val="22"/>
                <w:highlight w:val="yellow"/>
              </w:rPr>
              <w:t>hasta 16:00 horas</w:t>
            </w:r>
            <w:r>
              <w:rPr>
                <w:rFonts w:cs="Arial" w:ascii="Arial" w:hAnsi="Arial"/>
                <w:bCs/>
                <w:sz w:val="22"/>
              </w:rPr>
              <w:t>) y en U Curso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 defini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xamen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resentación de plan de negocios complet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8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12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3:29:00Z</dcterms:created>
  <dc:creator>dii</dc:creator>
  <dc:description/>
  <dc:language>en-US</dc:language>
  <cp:lastModifiedBy>gheld</cp:lastModifiedBy>
  <cp:lastPrinted>2004-09-22T14:55:00Z</cp:lastPrinted>
  <dcterms:modified xsi:type="dcterms:W3CDTF">2008-04-14T21:06:00Z</dcterms:modified>
  <cp:revision>22</cp:revision>
  <dc:subject/>
  <dc:title>Semana</dc:title>
</cp:coreProperties>
</file>