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N69B – Semestre Primavera 20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 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es:</w:t>
        <w:tab/>
        <w:t>ingrid Antonijevic</w:t>
      </w:r>
    </w:p>
    <w:p>
      <w:pPr>
        <w:pStyle w:val="Heading2"/>
        <w:rPr/>
      </w:pPr>
      <w:r>
        <w:rPr/>
        <w:tab/>
        <w:tab/>
        <w:t>Gastón Held</w:t>
      </w:r>
    </w:p>
    <w:p>
      <w:pPr>
        <w:pStyle w:val="Heading2"/>
        <w:rPr/>
      </w:pPr>
      <w:r>
        <w:rPr/>
        <w:tab/>
        <w:tab/>
        <w:t>Eduardo Olguín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iterios de corrección de informes (listado indicativo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spectos de conteni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forme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y calidad de resumen ejecutivo autoconten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ensión global del probl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ridad de objetiv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ición de val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y fundamentación de ventajas comparati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ov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herencia y secuencia lógica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gurosidad en el desarrol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queza del análi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ción de las herramientas de análisi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stento / respaldo de las afirmaciones y conclusio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fuentes emplea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do de av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ecuada distribución del contenido entre cuerpo del informe y anex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Aspectos de fo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ac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tografía y puntuació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 del infor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cia de índice, con capítulos y 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págin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ación de títul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dros, tablas y gráficos: numeración, título, indicación de fuen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Referencias con todos los datos: autor, fecha, título, editorial; presentación separada de páginas web revisadas, indicando fecha de la consul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s numerados y titul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ción gen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B</w:t>
      </w:r>
    </w:p>
    <w:p>
      <w:pPr>
        <w:pStyle w:val="Normal"/>
        <w:rPr/>
      </w:pPr>
      <w:r>
        <w:rPr>
          <w:rFonts w:cs="Arial" w:ascii="Arial" w:hAnsi="Arial"/>
        </w:rPr>
        <w:t>10/04/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39:00Z</dcterms:created>
  <dc:creator>dii</dc:creator>
  <dc:description/>
  <dc:language>en-US</dc:language>
  <cp:lastModifiedBy>gheld</cp:lastModifiedBy>
  <dcterms:modified xsi:type="dcterms:W3CDTF">2008-04-10T20:39:00Z</dcterms:modified>
  <cp:revision>3</cp:revision>
  <dc:subject/>
  <dc:title>IN69B</dc:title>
</cp:coreProperties>
</file>