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cción 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mestre Otoño 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Ingrid Antonijevic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  <w:tab/>
        <w:t>Gastón H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Eduardo Olguín </w:t>
      </w:r>
    </w:p>
    <w:p>
      <w:pPr>
        <w:pStyle w:val="Normal"/>
        <w:jc w:val="both"/>
        <w:rPr>
          <w:rFonts w:ascii="Arial" w:hAnsi="Arial" w:cs="Arial"/>
          <w:sz w:val="16"/>
          <w:lang w:val="es-CL"/>
        </w:rPr>
      </w:pPr>
      <w:r>
        <w:rPr>
          <w:rFonts w:cs="Arial" w:ascii="Arial" w:hAnsi="Arial"/>
          <w:sz w:val="16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3"/>
        <w:jc w:val="both"/>
        <w:rPr>
          <w:lang w:val="es-CL"/>
        </w:rPr>
      </w:pPr>
      <w:r>
        <w:rPr>
          <w:lang w:val="es-CL"/>
        </w:rPr>
        <w:t>Indicaciones para la preparación de informes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CL"/>
        </w:rPr>
        <w:t>A lo largo del curso se considera que cada equipo entregue 4 informes (tres informes de avance y un informe final). La mayor parte de los contenidos de cada informe de avance puede ser empleada en el informe final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>1.</w:t>
        <w:tab/>
        <w:t>Presenta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ada informe deberá tener (al menos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a página de portada, con todos los antecedentes relevantes para identificar adecuadamente el trabajo, la fecha de entrega y los autor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resumen ejecutivo (autocontenido) al comienzo, con una extensión máxima de una pág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índi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introducció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desarrol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conclusion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sz w:val="24"/>
          <w:lang w:val="es-CL"/>
        </w:rPr>
        <w:t>referencias (textos, páginas web, personas, etc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nexos (opcion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en hojas tamaño ca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páginas deberán estar adecuadamente numeradas. La numeración se inicia en la primera página del cuerpo del informe. La portada, el resumen ejecutivo y el índice no se numeran, o bien se numeran en una agrupación distinta a la del informe (p. ej. con números roman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La presentación general deberá ser amigable y consiste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dos los informes deberán ser escritos en letra tipo Arial, de 12 puntos, y con espaciado simp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información contenida deberá estar adecuadamente distribuida entre el cuerpo del informe y los anexo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referencias deberán ser completas (fuentes de información empleadas, etc.); se deberá citar y señalar con rigurosidad los trabajos empleados como refer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figuras y cuadros contenidos deberán estar debidamente numerados y titulados. En cada caso se indicará la fuente de la información empleada para prepararlos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 xml:space="preserve">2. </w:t>
        <w:tab/>
        <w:t>Ortografía y redac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con buena ortografía y redacción; estos aspectos serán considerados en la calificación. La experiencia de cursos anteriores indica que los errores más frecuentes al respecto son los siguientes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untuación inadecuada: uso de comas fuera de lugar; comas ausentes; oraciones demasiado larga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ayúsculas: uso poco consistente o indebido. Como indicación, considerar que, en general, las mayúsculas se usan para nombres propios o en título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centos: en muchos casos faltan; en otros, son usados en forma incorrect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Repetición de palabras en la misma oración (o de palabras asociadas con verbo y sustantivo; por ejemplo: describir – descripción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de palabras innecesarias. Por ejemplo: “Este trabajo consiste en el estudio de…”, en vez de “Este trabajo estudia…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adecuado del “de”. Por ejemplo: “hacer de que opere”, “por el hecho de que”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correcto de superlativos; por ejemplo: “más óptimo”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CL"/>
        </w:rPr>
        <w:t>03/04/08</w:t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-23177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8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23:00Z</dcterms:created>
  <dc:creator>SOLUCIONES INTEGRALES S.A.</dc:creator>
  <dc:description/>
  <dc:language>en-US</dc:language>
  <cp:lastModifiedBy>gheld</cp:lastModifiedBy>
  <cp:lastPrinted>2007-08-09T16:03:00Z</cp:lastPrinted>
  <dcterms:modified xsi:type="dcterms:W3CDTF">2008-04-04T01:24:00Z</dcterms:modified>
  <cp:revision>3</cp:revision>
  <dc:subject/>
  <dc:title>DII – IN69B</dc:title>
</cp:coreProperties>
</file>