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69B - Semestre Otoño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ción 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ía para la presentación de ideas para el plan de negoci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 Características esperada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Permitir combinar diferentes ámbitos: tecnológicos, ambientales, operacionales, de recursos humanos, financieros, marketing, etc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r espacios para aporte y originalida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 ser demasiado pequeña como negocio; justificar el esfuerzo realizado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r efectivamente desarrollable (no necesariamente por los alumnos): acceso a la información (o capacidad de generarla), demanda, proveedores, etc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uede ser un emprendimiento independiente o uno dentro de una empresa ya establecid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uede ser un servicio público y de interés no necesariamente comercia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 una primera evaluación gruesa, mostrar buenas posibilidades de ser rentab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r de interés para los integrantes del equipo que la desarrollará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Contenidos de presentación formal 1 y de informe de avance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dentificación y caracterización del producto o servici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undamentación de la existencia de la oportunidad de negocio; necesidad que satisface / problema que resuelve el producto o servicio; soluciones tecnológicas para su producción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rcado objetivo / a quién va dirigido / client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plicitación de aspectos singulares del proyecto / por qué habría de irle bien; elementos innovadores; cómo se compara con productos / servicios similares ya existent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dentificación / caracterización del modelo de negocio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dentificación de las variables sobre las que se piensa actua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incipales desafíos identificado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valuación económica prelimina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scusión de las capacidades / fortalezas del equipo para desarrollar el proyect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scusión de factibilidad de desarrollar el proyec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a: la presentación de estos contenidos podría seguir un orden distinto al indicado, en la medida que el respectivo equipo lo considere adecuado. Sin embargo, todos ellos deben ser aborda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03/04/08</w:t>
      </w:r>
    </w:p>
    <w:sectPr>
      <w:footerReference w:type="default" r:id="rId2"/>
      <w:type w:val="nextPage"/>
      <w:pgSz w:w="11906" w:h="16838"/>
      <w:pgMar w:left="1701" w:right="1701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52870</wp:posOffset>
              </wp:positionH>
              <wp:positionV relativeFrom="paragraph">
                <wp:posOffset>-96520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-7.6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1:27:00Z</dcterms:created>
  <dc:creator>Universidad de Chile</dc:creator>
  <dc:description/>
  <dc:language>en-US</dc:language>
  <cp:lastModifiedBy>gheld</cp:lastModifiedBy>
  <cp:lastPrinted>2006-07-20T16:24:00Z</cp:lastPrinted>
  <dcterms:modified xsi:type="dcterms:W3CDTF">2008-04-04T01:28:00Z</dcterms:modified>
  <cp:revision>3</cp:revision>
  <dc:subject/>
  <dc:title>IN69B - Semestre Primavera 2005</dc:title>
</cp:coreProperties>
</file>