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69B - Semestre Primavera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ción 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s.: Ingrid Antonijevic, Gastón Held, Eduardo Olgu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itución de equip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1.</w:t>
        <w:tab/>
        <w:t>Victor Saleh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hristian Schule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Jorge Vásqu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2.</w:t>
        <w:tab/>
        <w:t>Andrés Thiele</w:t>
      </w:r>
    </w:p>
    <w:p>
      <w:pPr>
        <w:pStyle w:val="Normal"/>
        <w:ind w:firstLine="708"/>
        <w:rPr/>
      </w:pPr>
      <w:r>
        <w:rPr>
          <w:rFonts w:cs="Arial" w:ascii="Arial" w:hAnsi="Arial"/>
          <w:lang w:val="en-GB"/>
        </w:rPr>
        <w:t>Sebastián Sarkis</w:t>
      </w:r>
    </w:p>
    <w:p>
      <w:pPr>
        <w:pStyle w:val="Normal"/>
        <w:ind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niel Wilson</w:t>
      </w:r>
    </w:p>
    <w:p>
      <w:pPr>
        <w:pStyle w:val="Normal"/>
        <w:ind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>3.</w:t>
        <w:tab/>
        <w:t>Carlos Mulatti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amilo V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drigo Wolf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</w:t>
        <w:tab/>
        <w:t>Nicolás Maluend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Gustavo Cruz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auricio Espinoz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</w:t>
        <w:tab/>
        <w:t>Miguel Duarte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Jorge Catepillá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na Motizuk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</w:t>
        <w:tab/>
        <w:t>Dario Zúñig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Felipe Riquelm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arcel Garri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</w:t>
        <w:tab/>
        <w:t>Fernando Aray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Rodrigo Serran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Gustavo Smith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</w:t>
        <w:tab/>
        <w:t>Nicolás Bopp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Ian Guiloff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José Igancio Y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 xml:space="preserve">9. </w:t>
        <w:tab/>
        <w:t>Álvaro Bernuy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edro Bece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ndientes (deben integrarse a algún equipo / constituir uno)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rgio Marambi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gnacio Saaved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aime Sáez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H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/03/08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9:34:00Z</dcterms:created>
  <dc:creator>gheld</dc:creator>
  <dc:description/>
  <dc:language>en-US</dc:language>
  <cp:lastModifiedBy>gheld</cp:lastModifiedBy>
  <dcterms:modified xsi:type="dcterms:W3CDTF">2008-03-20T20:06:00Z</dcterms:modified>
  <cp:revision>8</cp:revision>
  <dc:subject/>
  <dc:title>IN69B - Semestre Primavera 2008</dc:title>
</cp:coreProperties>
</file>