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69B - Semestre Primavera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ción 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s.: Ingrid Antonijevic, Gastón Held, Eduardo Olgu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enas prácticas para reun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es-CL"/>
        </w:rPr>
        <w:t>Preparación de la reunió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Identificar asistentes apropiados (que estén quienes deban estar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itar a los asistentes con anticipac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firmar la asistencia de invitad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reparar una agen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ntender el tipo de reunión de que se trata (brainstorming, coordinación, toma de decisiones, etc.) y prepararse en consecuenci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Preparar el material que se quiera tener a disposició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efinir tiempo de duración de reunión, hora de inicio y de térmi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s-CL"/>
        </w:rPr>
        <w:t>Verificar que se contará con equipos de apoyo adecuado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efinir y respetar los roles a desempeñar en la reunión (moderar, tomar apuntes, etc.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Generar confianza dentro del equip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ocer el lugar en que se realizará la reunión (especialmente en caso de entrevista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Verificar que el lugar de realización de la reunión sea cómodo / adecuad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s-CL"/>
        </w:rPr>
        <w:t>Preparar la reunión en función de los contenidos agendados: preguntas, argumentación, etc. (“llegar informado”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esarrollar con anticipación los compromisos asumidos / las tareas comprometidas para la reunión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es-CL"/>
        </w:rPr>
        <w:t>Realización de una reunió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r puntu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xplicitar los objetivos y la agend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Utilizar lenguaje apropiado (que no constituya una limitante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spetar los tiempos de intervenció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s-CL"/>
        </w:rPr>
        <w:t>Ser sincero y directo, pero respetándose mutuamente, es decir, evitar juicios negativos y predisponerse a un dialogo abierto en que las diferencias sean temáticas y no personal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r clar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anejar los estados de ánimo (p. ej. quebrar el hielo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r flexible en el tratamiento de los tem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Manejar prioridades y urgenci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Ser ordenado (para exponer y escuchar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Reconocer incompetenci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Estimular / asegurar la participación de todos los asistentes (para enriquecer la visión general de la problemática, hacer participes a todos los asistentes, y precisar acuerdos y diferencia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Mantener el interés en lo que se converse / discuta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uar en forma consistente al tipo de reunión en que se está participand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Tomar notas si correspond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errar la reunió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notar y explicitar compromisos y responsabilidad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lanificar actividades de seguimiento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  <w:t>Posterior a la reunión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s-CL"/>
        </w:rPr>
      </w:pPr>
      <w:r>
        <w:rPr>
          <w:rFonts w:cs="Arial" w:ascii="Arial" w:hAnsi="Arial"/>
          <w:b/>
          <w:i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feccionar una minuta o acta de la reunión, explicitando acuerdos, compromisos, responsables y condiciones de satisfacción; si corresponde, distribuirl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Hacer seguimiento de los acuerdos y compromisos adquirido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Consultar minuta de la reunión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H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/03/0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20:00Z</dcterms:created>
  <dc:creator>gheld</dc:creator>
  <dc:description/>
  <dc:language>en-US</dc:language>
  <cp:lastModifiedBy>gheld</cp:lastModifiedBy>
  <dcterms:modified xsi:type="dcterms:W3CDTF">2008-03-20T20:36:00Z</dcterms:modified>
  <cp:revision>21</cp:revision>
  <dc:subject/>
  <dc:title>IN69B - Semestre Primavera 2008</dc:title>
</cp:coreProperties>
</file>