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69B - Semestre Primavera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s.: Ingrid Antonijevic, Gastón Held, Eduardo Olgu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os alumnos en relación al cur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ntender qué es un modelo de negocios y qué es un plan de negocio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irar como protagonista la experiencia de negoci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cosas útiles para la vida laboral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de los otro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la real posibilidad de hacer negocios en Chil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Equivocarse y aprender de es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mplementar el plan de negocio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Generar un negocio  que permita ganar plata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a hacer buenos informe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enerar conciencia de que los negocios no consisten solamente en ganar plata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Retener el conocimien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Mejorar la capacidad de exponer bi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probar el ram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licar conocimientos teórico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Pasarlo bi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a trabajar en equip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de los profesores y del curs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>Aprender a ser flexibles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</w:rPr>
        <w:t xml:space="preserve">Desarrollar la capacidad de apoyarse entre los equipos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anar confianza en sí mis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34:00Z</dcterms:created>
  <dc:creator>gheld</dc:creator>
  <dc:description/>
  <dc:language>en-US</dc:language>
  <cp:lastModifiedBy>gheld</cp:lastModifiedBy>
  <dcterms:modified xsi:type="dcterms:W3CDTF">2008-03-20T22:13:00Z</dcterms:modified>
  <cp:revision>4</cp:revision>
  <dc:subject/>
  <dc:title>IN69B - Semestre Primavera 2008</dc:title>
</cp:coreProperties>
</file>