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69B – Semestre Otoño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ción 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Reporte semanal de activida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m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egrantes del equipo: </w:t>
        <w:tab/>
        <w:t>Integrant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tegrant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tegrant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ana: 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Actividades realizadas durante la sem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ción de avance en relación a lo programado para la semana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programadas para semana siguiente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ve explicitación del estado de ánimo del equipo en relación al curso y al proyec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31:00Z</dcterms:created>
  <dc:creator>Errol Jouannet Bayo</dc:creator>
  <dc:description/>
  <dc:language>en-US</dc:language>
  <cp:lastModifiedBy>gheld</cp:lastModifiedBy>
  <dcterms:modified xsi:type="dcterms:W3CDTF">2008-03-14T17:32:00Z</dcterms:modified>
  <cp:revision>3</cp:revision>
  <dc:subject/>
  <dc:title>IN69B – Semestre Primavera 2007</dc:title>
</cp:coreProperties>
</file>