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- 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estre 01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ores: Ingrid Antonijevic, Gastón Held, Eduardo Olgu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ísticas esperadas de las ideas de negoc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permitan combinar diferentes ámbitos: marketing, operaciones, tecnologías de la información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haya espacios para aporte y originalid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demasiado chicos; que justifiquen el esfuerzo realizad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Que sean efectivamente desarrollables (no necesariamente por los alumno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ede ser un emprendimiento dentro de una empre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ede ser un servicio público y de interés no necesariamente comerci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a vez pasado el escrutinio inicial, no necesariamente deben ser rentables (no forzar los números). Sin embargo, en este escrutinio inicial debe haber buenas expectativas de que sí lo se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ctibilidad de desarrollar el plan de negocios (acceso a dato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 el tema los motive (esto es centr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/03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4:00Z</dcterms:created>
  <dc:creator>dii</dc:creator>
  <dc:description/>
  <dc:language>en-US</dc:language>
  <cp:lastModifiedBy>gheld</cp:lastModifiedBy>
  <cp:lastPrinted>2007-07-26T15:24:00Z</cp:lastPrinted>
  <dcterms:modified xsi:type="dcterms:W3CDTF">2008-03-14T17:26:00Z</dcterms:modified>
  <cp:revision>5</cp:revision>
  <dc:subject/>
  <dc:title>IN69B - Sección 01</dc:title>
</cp:coreProperties>
</file>