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69B - Sección 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mestre 01/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ores: Ingrid Antonijevic, Gastón Held, Eduardo Olguí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TP Nº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¿Qué es un plan de negocios, qué es un modelo de negocios y qué es un emprendimiento?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¿Cómo se relacionan entre sí estos concepto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¿Cuáles son las claves para hacer una reunión efectiv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diciones de realizació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ntrega a comienzos de la clase del 20/03/0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a extensión de cada respuesta debiera ser no superior a media página en letra Arial de 12 puntos, espaciado simple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ueden discutir entre Uds. los temas; sin embargo, las respuestas deben ser elaboradas y entregadas en forma individu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/03/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0:31:00Z</dcterms:created>
  <dc:creator>dii</dc:creator>
  <dc:description/>
  <dc:language>en-US</dc:language>
  <cp:lastModifiedBy>gheld</cp:lastModifiedBy>
  <cp:lastPrinted>2007-07-26T15:24:00Z</cp:lastPrinted>
  <dcterms:modified xsi:type="dcterms:W3CDTF">2008-03-14T13:31:00Z</dcterms:modified>
  <cp:revision>5</cp:revision>
  <dc:subject/>
  <dc:title>IN69B - Sección 01</dc:title>
</cp:coreProperties>
</file>