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6057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9025</wp:posOffset>
                </wp:positionH>
                <wp:positionV relativeFrom="paragraph">
                  <wp:posOffset>-61595</wp:posOffset>
                </wp:positionV>
                <wp:extent cx="2400300" cy="1318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18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IN 58A: </w:t>
                              <w:tab/>
                              <w:t>Gestión Comer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Semestre: </w:t>
                              <w:tab/>
                              <w:t>Otoño 20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Profesores: Máximo Bos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Paola Nah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Auxiliares:</w:t>
                              <w:tab/>
                              <w:t>Pablo Bracchi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Iván Espinoz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Gustavo Smi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3.85pt;mso-wrap-distance-left:9.05pt;mso-wrap-distance-right:9.05pt;mso-wrap-distance-top:0pt;mso-wrap-distance-bottom:0pt;margin-top:-4.85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IN 58A: </w:t>
                        <w:tab/>
                        <w:t>Gestión Comer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Semestre: </w:t>
                        <w:tab/>
                        <w:t>Otoño 200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>Profesores: Máximo Bos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ab/>
                        <w:t>Paola Nah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>Auxiliares:</w:t>
                        <w:tab/>
                        <w:t>Pablo Bracchit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ab/>
                        <w:t>Iván Espinoz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/>
                        <w:tab/>
                        <w:t>Gustavo Smi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EA de MEDICIÓ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Cada grupo elige 1 área de aplicación. Existirán dos tipos de áreas: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ición de Percepciones mediante MDS.</w:t>
      </w:r>
    </w:p>
    <w:p>
      <w:pPr>
        <w:pStyle w:val="Normal"/>
        <w:numPr>
          <w:ilvl w:val="0"/>
          <w:numId w:val="1"/>
        </w:numPr>
        <w:rPr/>
      </w:pPr>
      <w:r>
        <w:rPr/>
        <w:t>Estudio de necesidades con Ladder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  <w:t>Cada grupo deberá escoger un tema de la siguiente lista y desarrollarlo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Laddering: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Razones d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s-ES_tradnl"/>
        </w:rPr>
        <w:t>Éxito de la serie de TVN “Alguien te mira”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¿Por qué se prohibió la píldora?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¿Por qué no funcionó el Transantiago?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Éxito de la Película 31 Minutos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¿Por qué va al supermercado“XXX”? (elegir algún supermercado al que vaya)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lang w:val="es-ES_tradnl"/>
        </w:rPr>
        <w:t>¿Por qué fracasaron los equipos chilenos en la copa libertadores?</w:t>
      </w:r>
    </w:p>
    <w:p>
      <w:pPr>
        <w:pStyle w:val="Normal"/>
        <w:ind w:left="72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MDS: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ercepciones sobr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Destinos turísticos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Discotheques / Pubs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Helados (Cola de tigre, Chocolito, Stereo, etc.)</w:t>
      </w:r>
    </w:p>
    <w:p>
      <w:pPr>
        <w:pStyle w:val="Normal"/>
        <w:numPr>
          <w:ilvl w:val="0"/>
          <w:numId w:val="4"/>
        </w:numPr>
        <w:rPr/>
      </w:pPr>
      <w:r>
        <w:rPr>
          <w:lang w:val="es-ES_tradnl"/>
        </w:rPr>
        <w:t>Conjuntos de música (que estén orientados a un mismo mercado, por ejemplo, grupos de reggetón)</w:t>
      </w:r>
    </w:p>
    <w:p>
      <w:pPr>
        <w:pStyle w:val="Normal"/>
        <w:numPr>
          <w:ilvl w:val="0"/>
          <w:numId w:val="4"/>
        </w:numPr>
        <w:rPr/>
      </w:pPr>
      <w:r>
        <w:rPr>
          <w:lang w:val="es-ES_tradnl"/>
        </w:rPr>
        <w:t>Platos de comida casera (cazuela, charquicán, porotos con riendas, tomaticán, etc.)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Políticos vigentes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Comunas de Santiago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Regiones de Chile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Actores y Actric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os siguientes temas no se pueden realizar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2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2"/>
      </w:tblGrid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s-ES_tradnl"/>
              </w:rPr>
              <w:t>Capitales de Europa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Universidade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Grupos de Rock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s-ES_tradnl"/>
              </w:rPr>
              <w:t>Por qué entran a estudiar ing. Civil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Auto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Cartagua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Shampoo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Cuaderno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Multitienda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Cerveza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Casado con Hijo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Equipos de futbol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Shampoo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Posturas Sexuale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Zapatilla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Automovile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Piscos</w:t>
            </w:r>
          </w:p>
        </w:tc>
      </w:tr>
      <w:tr>
        <w:trPr>
          <w:trHeight w:val="300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Casado con hijos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360"/>
        <w:rPr/>
      </w:pPr>
      <w:r>
        <w:rPr/>
        <w:t>También es posible que los grupos sugieran algún tema adicional, pero para poder desarrollarlo deberán consultarlo con el profesor o los auxiliares</w:t>
      </w:r>
      <w:r>
        <w:rPr>
          <w:i/>
        </w:rPr>
        <w:t xml:space="preserve">.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etodología de la tare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Definición de tema</w:t>
      </w:r>
    </w:p>
    <w:p>
      <w:pPr>
        <w:pStyle w:val="Normal"/>
        <w:numPr>
          <w:ilvl w:val="1"/>
          <w:numId w:val="6"/>
        </w:numPr>
        <w:rPr/>
      </w:pPr>
      <w:r>
        <w:rPr/>
        <w:t>Diseño Encuesta</w:t>
      </w:r>
    </w:p>
    <w:p>
      <w:pPr>
        <w:pStyle w:val="Normal"/>
        <w:numPr>
          <w:ilvl w:val="1"/>
          <w:numId w:val="6"/>
        </w:numPr>
        <w:rPr/>
      </w:pPr>
      <w:r>
        <w:rPr/>
        <w:t>Recolección Datos</w:t>
      </w:r>
    </w:p>
    <w:p>
      <w:pPr>
        <w:pStyle w:val="Normal"/>
        <w:numPr>
          <w:ilvl w:val="1"/>
          <w:numId w:val="6"/>
        </w:numPr>
        <w:rPr/>
      </w:pPr>
      <w:r>
        <w:rPr/>
        <w:t>Estudio sobre los datos obtenidos (SPSS, Excel, u otro según corresponda)</w:t>
      </w:r>
    </w:p>
    <w:p>
      <w:pPr>
        <w:pStyle w:val="Normal"/>
        <w:numPr>
          <w:ilvl w:val="1"/>
          <w:numId w:val="6"/>
        </w:numPr>
        <w:rPr/>
      </w:pPr>
      <w:r>
        <w:rPr/>
        <w:t>Presentación al curs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ASPECTOS ADMINISTRATIV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rupos de 5 alumnos y uno de 6 (el primero que lo inscriba). Pueden ser de alumnos de ambas secciones.</w:t>
      </w:r>
    </w:p>
    <w:p>
      <w:pPr>
        <w:pStyle w:val="Normal"/>
        <w:numPr>
          <w:ilvl w:val="0"/>
          <w:numId w:val="3"/>
        </w:numPr>
        <w:rPr/>
      </w:pPr>
      <w:r>
        <w:rPr/>
        <w:t>La inscripción de los grupos y temas se hará por mail a los auxiliares Iván y Pablo (a ambos). Indiquen de qué sección son los integrantes.</w:t>
      </w:r>
    </w:p>
    <w:p>
      <w:pPr>
        <w:pStyle w:val="Normal"/>
        <w:numPr>
          <w:ilvl w:val="0"/>
          <w:numId w:val="3"/>
        </w:numPr>
        <w:rPr/>
      </w:pPr>
      <w:r>
        <w:rPr/>
        <w:t>No hay informe, nota sólo por presentación, archivos de datos y resultados.</w:t>
      </w:r>
    </w:p>
    <w:p>
      <w:pPr>
        <w:pStyle w:val="Normal"/>
        <w:numPr>
          <w:ilvl w:val="0"/>
          <w:numId w:val="3"/>
        </w:numPr>
        <w:rPr/>
      </w:pPr>
      <w:r>
        <w:rPr/>
        <w:t>Presentaciones miércoles 14 de Mayo en horario clase auxiliar. (3 salas en paralelo).</w:t>
      </w:r>
    </w:p>
    <w:p>
      <w:pPr>
        <w:pStyle w:val="Normal"/>
        <w:numPr>
          <w:ilvl w:val="0"/>
          <w:numId w:val="3"/>
        </w:numPr>
        <w:rPr/>
      </w:pPr>
      <w:r>
        <w:rPr/>
        <w:t>Sólo 1 expositor por grupo. Se sorteará al momento de la presentación.</w:t>
      </w:r>
    </w:p>
    <w:p>
      <w:pPr>
        <w:pStyle w:val="Normal"/>
        <w:numPr>
          <w:ilvl w:val="0"/>
          <w:numId w:val="3"/>
        </w:numPr>
        <w:rPr/>
      </w:pPr>
      <w:r>
        <w:rPr/>
        <w:t>La nota es la de la presentación es la misma para todo el grupo.</w:t>
      </w:r>
    </w:p>
    <w:p>
      <w:pPr>
        <w:pStyle w:val="Normal"/>
        <w:numPr>
          <w:ilvl w:val="0"/>
          <w:numId w:val="3"/>
        </w:numPr>
        <w:rPr/>
      </w:pPr>
      <w:r>
        <w:rPr/>
        <w:t>La tarea equivale a 2 notas CTP, y no se puede borrar ninguna de ella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45:00Z</dcterms:created>
  <dc:creator>Paola Nahum</dc:creator>
  <dc:description/>
  <dc:language>en-US</dc:language>
  <cp:lastModifiedBy>pbracchitta</cp:lastModifiedBy>
  <dcterms:modified xsi:type="dcterms:W3CDTF">2008-04-25T19:50:00Z</dcterms:modified>
  <cp:revision>6</cp:revision>
  <dc:subject/>
  <dc:title> </dc:title>
</cp:coreProperties>
</file>