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lgunas consideraciones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mo les dije hoy en clases, la asistencia no es obligatoria, pero yo les recomiendo que vayan a clases porque en este tipo de cursos, se aprende de las discusiones que se generan y en la participación de ustedes, además varias preguntas de los controles se van a generar de este tipo de interacción, por lo que las diapositivas serían un complemento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fomentar esto, yo voy a pasar una lista que corre hasta 15 minutos después de iniciada la clase, y luego la lista la guardo yo, si alguien se va de la sala antes de terminar, se borra de la lista, ahora, cualquier cosa me avisan antes por mail o en persona, si se tienen que retirar un POCO antes por algún motivo y ahí no hay problema. De todas formas no voy a perjudicar de ninguna manera a los que no vayan a clases, pero al momento de tomar decisiones al final del curso, puede pesar, además yo pretendo que ustedes participen en las clases y por ahí se puedan ganar algún premio (como les dije, con aportes, no hablar por hablar porque eso distrae el foco de la clase)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Bueno, me imagino que ustedes también saben que en algún momento me pueden preguntar algo y me confunda, o simplemente no lo sepa, ahí se los voy a decir pero me comprometo a aclararlo en la clase siguiente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Recuerden que las auxiliares se realizarán solamente cuando se avise con anticipación, y éstas no son reforzamientos para los controles, sino que son complementos de las cátedras (presentación de tareas, clase de introducción a la tarea, etc). Además los controles son en horario auxiliar tal como se muestra en el calendario que les subí. 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or momento creo que con esto estamos, cualquier duda me pueden contactar a mi o a los auxiliares que ya los agregué al cuerpo docente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aludos y suerte!!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o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3:30:00Z</dcterms:created>
  <dc:creator>Paola Nahum</dc:creator>
  <dc:description/>
  <cp:keywords/>
  <dc:language>en-US</dc:language>
  <cp:lastModifiedBy>Paola Nahum</cp:lastModifiedBy>
  <dcterms:modified xsi:type="dcterms:W3CDTF">2008-03-11T23:30:00Z</dcterms:modified>
  <cp:revision>2</cp:revision>
  <dc:subject/>
  <dc:title>Algunas consideraciones</dc:title>
</cp:coreProperties>
</file>