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2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1371"/>
        <w:gridCol w:w="5799"/>
      </w:tblGrid>
      <w:tr>
        <w:trPr>
          <w:trHeight w:val="78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40"/>
                <w:szCs w:val="40"/>
              </w:rPr>
              <w:t>Día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40"/>
                <w:szCs w:val="40"/>
              </w:rPr>
              <w:t>Fecha</w:t>
            </w:r>
          </w:p>
        </w:tc>
        <w:tc>
          <w:tcPr>
            <w:tcW w:w="5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40"/>
                <w:szCs w:val="40"/>
              </w:rPr>
              <w:t>Actividad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3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Presentación Mejor Proyecto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3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Publicar formulario Inscripción de Grup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Mart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8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Publicación Grupos Asignad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0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1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Viern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1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Entrega formulario Inscripción Proyect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Lun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4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Respuesta a Inscripción de Proyect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7-ma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2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03-ab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Presentación Nº 1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0-ab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3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10-ab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Entrega Informe Nº1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17-ab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Control Nº1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4-abr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4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08-may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Presentación Nº2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5-may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5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15-may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Entrega Informe Nº2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29-may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Auxiliar 7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05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Control 2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12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 xml:space="preserve">Auxiliar 8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19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Auxiliar 9 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Viern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20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Entrega Informe Final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Lun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23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Publicación Mejores Proyect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Jueves</w:t>
            </w:r>
          </w:p>
        </w:tc>
        <w:tc>
          <w:tcPr>
            <w:tcW w:w="1371" w:type="dxa"/>
            <w:tcBorders/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26-jun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  <w:t>Presentación Mejores Proyectos</w:t>
            </w:r>
          </w:p>
        </w:tc>
      </w:tr>
      <w:tr>
        <w:trPr>
          <w:trHeight w:val="51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Lunes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30-jul</w:t>
            </w:r>
          </w:p>
        </w:tc>
        <w:tc>
          <w:tcPr>
            <w:tcW w:w="57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Publicación 2 Mejores Grupos</w:t>
            </w:r>
          </w:p>
        </w:tc>
      </w:tr>
      <w:tr>
        <w:trPr>
          <w:trHeight w:val="534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Escuela</w:t>
            </w:r>
          </w:p>
        </w:tc>
        <w:tc>
          <w:tcPr>
            <w:tcW w:w="5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  <w:t>Exam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22:00Z</dcterms:created>
  <dc:creator>Fabian podesta</dc:creator>
  <dc:description/>
  <cp:keywords/>
  <dc:language>en-US</dc:language>
  <cp:lastModifiedBy>Rosa Gonzalez</cp:lastModifiedBy>
  <dcterms:modified xsi:type="dcterms:W3CDTF">2008-03-14T02:22:00Z</dcterms:modified>
  <cp:revision>2</cp:revision>
  <dc:subject/>
  <dc:title>Día</dc:title>
</cp:coreProperties>
</file>