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522312053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mbre del Proyec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ganización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ctor Industrial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rección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n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mbre y Cargo del Contac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br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-Mai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léfon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º Matrícul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5:47:00Z</dcterms:created>
  <dc:creator>Musalem Said</dc:creator>
  <dc:description/>
  <cp:keywords/>
  <dc:language>en-US</dc:language>
  <cp:lastModifiedBy>Rosa Gonzalez</cp:lastModifiedBy>
  <cp:lastPrinted>2001-03-10T17:41:00Z</cp:lastPrinted>
  <dcterms:modified xsi:type="dcterms:W3CDTF">2008-03-12T15:47:00Z</dcterms:modified>
  <cp:revision>2</cp:revision>
  <dc:subject/>
  <dc:title> </dc:title>
</cp:coreProperties>
</file>