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Auxiliar 9- IN51A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Problema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3745" cy="31965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blema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3875" cy="255079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  <w:sz w:val="24"/>
          <w:szCs w:val="24"/>
        </w:rPr>
        <w:t>Problema 3 [Licitaciones]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Calcule las estrategias óptimas para un remate de primer y segundo precio, cuando las valoraciones de los compradores son uniformes entre [0,1]. Concluya que en el remate de segundo precio, decir la verdad es débilmente dominante, y en el de primero n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8:20:00Z</dcterms:created>
  <dc:creator>Jorge</dc:creator>
  <dc:description/>
  <dc:language>en-US</dc:language>
  <cp:lastModifiedBy>Jorge</cp:lastModifiedBy>
  <dcterms:modified xsi:type="dcterms:W3CDTF">2008-06-24T18:26:00Z</dcterms:modified>
  <cp:revision>1</cp:revision>
  <dc:subject/>
  <dc:title/>
</cp:coreProperties>
</file>