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85683766"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2045365464"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