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39178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391785" cy="625475"/>
                    </a:xfrm>
                    <a:prstGeom prst="rect">
                      <a:avLst/>
                    </a:prstGeom>
                  </pic:spPr>
                </pic:pic>
              </a:graphicData>
            </a:graphic>
          </wp:inline>
        </w:drawing>
      </w:r>
    </w:p>
    <w:p>
      <w:pPr>
        <w:pStyle w:val="Normal"/>
        <w:jc w:val="both"/>
        <w:rPr/>
      </w:pPr>
      <w:r>
        <w:rPr/>
      </w:r>
    </w:p>
    <w:p>
      <w:pPr>
        <w:pStyle w:val="Normal"/>
        <w:jc w:val="center"/>
        <w:rPr>
          <w:rFonts w:ascii="Palatino Linotype" w:hAnsi="Palatino Linotype" w:cs="Palatino Linotype"/>
          <w:b/>
          <w:b/>
          <w:sz w:val="20"/>
          <w:szCs w:val="20"/>
        </w:rPr>
      </w:pPr>
      <w:r>
        <w:rPr>
          <w:b/>
        </w:rPr>
        <w:t>Auxiliar Macro</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Cuentas Nacionale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Palatino Linotype" w:ascii="Palatino Linotype" w:hAnsi="Palatino Linotype"/>
          <w:sz w:val="20"/>
          <w:szCs w:val="20"/>
        </w:rPr>
        <w:t>Explique claramente como se registran las siguientes transacciones en las Cuentas Nacionales. Trate de encontrar en que categoría general {PIB, PNB, Balanza de Pag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La venta de alimentos en el mercado centr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Venta de bienes finales no durables. Afecta positivamente a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b) La compra de un televisor Samsung por parte de Almacenes Pa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o significa comprar un bien producido en el exterior. Se registra en el PIB como una importación, de manera negativa también en la Cuenta Corr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La compra de un televisor en Almacenes Paris por parte de Carolina Mend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to es consumo de un bien durable. El neto entre la importación y el precio de venta seria un beneficio para el PIB ya que Almacenes Paris genero valor al traer, colocar y vender la televis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 El pasaje del profesor O’Ryan a Estados Unidos en American Airlin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te es un servicio adquirido de una empresa extranjera. Se descuenta del PIB, afectando negativamente la cuenta corr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 El pago de arriendo por parte del profesor García a su arrendatario por su nuevo departamento en Providenci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l profesor Belmar esta pagando por un servicio a su arrendatario. Afecta positivamente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f) El sueldo del Gerente de Telefónica Chile (José Moles, 50 años, nació en Castellón de la Plana, Españ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 una remuneración de un factor del extranjero. Afecta negativamente al PNB y a la cuenta corr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g) La emisión de acciones de Endesa España en la Bolsa de Comercio de Santia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La emisión de acciones no es una transacción de bienes y servicios producidos en el periodo. Por lo tanto, no entra en el PIB. Punto a favor: las comisiones de los corredores sı son un pago por servicios y sı entran en el PIB del sector financi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 La venta de divisas por parte del Banco Central para controlar el tipo de cambi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venta de divisas va a afectar las transacciones con el exterior. Se aprecia la moneda local, disminuye el tipo de cambio, lo cual afecta negativamente la balanza comercial y la cuenta corr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 ) El sueldo de un profesor de un colegio public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 parte del gasto de Gobierno. Suma en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j ) El sueldo de un profesor en un colegio priv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 un pago a un factor para un servicio final. Suma positivamente en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 El valor de las importaciones de ropa usad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un cuando la ropa no es producción del periodo, esta es un bien nuevo en nuestra economía y se contabiliza como una import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 ) El aumento (y su recaudación) de un 1% del IV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recaudación disminuye las ingresos por producción. Disminuye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 Un aumento a la subvención por parte del Gobierno a las Universidades del Consejo de Rector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s subvenciones son un impuesto a la renta negativo y no se incluyen en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 La compra de un auto por parte de Nissan Chile a Nissan Jap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compra de un auto es un gasto (aumento de inventarios, en este caso), pero también una importación. El aumento en inventarios se suma y la importación se r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ñ) La compra de 10000 hectáreas en el Sur de Chile por parte de una Forest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compra de un predio es una transferencia de activos. No entra en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o) El arriendo de una obra de Picasso por parte del Museo de Bellas Artes de Santiago al Museo del Prado de Madri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l arriendo es un pago por un servicio extranjero por lo que se contabiliza negativamente en la cuenta corriente. Los beneficios que resulten de la exposición del cuadro posteriormente si se incluirán en el PIB si es que son tangibl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Dinero e inflación</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1) El dinero es el peor mal de nuestra fatídica existencia. Comente.</w:t>
      </w:r>
    </w:p>
    <w:p>
      <w:pPr>
        <w:pStyle w:val="Normal"/>
        <w:jc w:val="both"/>
        <w:rPr/>
      </w:pPr>
      <w:r>
        <w:rPr>
          <w:rFonts w:cs="Palatino Linotype" w:ascii="Palatino Linotype" w:hAnsi="Palatino Linotype"/>
          <w:sz w:val="20"/>
          <w:szCs w:val="20"/>
        </w:rPr>
        <w:t>Falso, ese es un juicio normativo. El dinero es facilitador del intercambio, de hecho fue creado para hacer mas eficiente el intercambio de bienes, pues cumple con la característica de ser homogéneo, y no es rechazado por nadie. Lo anterior facilita la división del trabajo en la economía y con esto aumenta la eficienci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2) Suponga que usted salió de vacaciones y esta en una isla con un grupo de aborígenes, los cuales tienen la vieja técnica de trueque para hacer comercio. Bajo estas condiciones, se torna necesario proponer la creación de dinero en la isla. Tres viejos consejeros proponen diferentes instrumentos como din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primero propone comerciar con tabaco (es una isla de fumadores empedernidos).</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segundo propone usar gramos de arena (la cual es abundante en el lugar).</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tercero y mas osado, propone usar dientes de león (los cuales son difíciles de obtene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valúe cada alternativa y decídase por u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primero propone comerciar con tabaco (es una isla de fumadores empedernid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Como son fumadores empedernidos, literalmente se fumaran el dinero, reduciendo fuertemente la oferta de dinero, haciendo que la economía pueda caer en una defl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segundo propone usar gramos de arena (la cual es abundante en el luga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Los granos de arena son abundantes en esta economía lo que es análogo a un gran aumento en la oferta de dinero. Este tipo de dinero lo mas probable es que provoque infl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tercero y mas osado, propone usar dientes de león (los cuales son difíciles de obtene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Dado por las características de este tipo de dinero, será similar a mantener regulada la oferta de dinero, pues nunca habrá en exceso ni muy poco, lo que no generará presiones inflacionarias, ni deflacionarias. Dentro de los tres tipos es el más establ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3) Existen $500 circulando en la economía (oferta de dinero) que los individuos y empresas solo utilizan como medio de cambio (para realizar transacciones en la economía). La frecuencia promedio de pagos de ingreso es de dos veces por mes (24 veces al año), mientras que los compradores de bienes finales gastan su ingreso a un ritmo diario constante durante la quince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Cual es la velocidad de circulación del dinero expresada en términos anual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V = 2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b. ¿Cual es la demanda de productos finales en términos monetarios? Si además sabemos que la producción física de bienes finales es de 400 unidades de producto anu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demanda de consumo de Bienes es P*Y, por la identidad de la ecuación cuantitativa entonces tenemos que también se puede expresar como = M*V . Por lo tanto resolvien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Y = 24 × 500 = 1200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Cual es el nivel de precios que permite que dicha producción se venda totalmente en el año sin que dichos precios se alteren (precios de equilibri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 * V = P * y</w:t>
      </w:r>
    </w:p>
    <w:p>
      <w:pPr>
        <w:pStyle w:val="Normal"/>
        <w:jc w:val="both"/>
        <w:rPr/>
      </w:pPr>
      <w:r>
        <w:rPr>
          <w:rFonts w:cs="Palatino Linotype" w:ascii="Palatino Linotype" w:hAnsi="Palatino Linotype"/>
          <w:sz w:val="20"/>
          <w:szCs w:val="20"/>
        </w:rPr>
        <w:t xml:space="preserve">P = </w:t>
      </w:r>
      <w:r>
        <w:rPr>
          <w:rFonts w:cs="Palatino Linotype" w:ascii="Palatino Linotype" w:hAnsi="Palatino Linotype"/>
          <w:sz w:val="20"/>
          <w:szCs w:val="20"/>
          <w:u w:val="single"/>
        </w:rPr>
        <w:t>M*V =</w:t>
      </w:r>
      <w:r>
        <w:rPr>
          <w:rFonts w:cs="Palatino Linotype" w:ascii="Palatino Linotype" w:hAnsi="Palatino Linotype"/>
          <w:sz w:val="20"/>
          <w:szCs w:val="20"/>
        </w:rPr>
        <w:t xml:space="preserve">  </w:t>
      </w:r>
      <w:r>
        <w:rPr>
          <w:rFonts w:cs="Palatino Linotype" w:ascii="Palatino Linotype" w:hAnsi="Palatino Linotype"/>
          <w:sz w:val="20"/>
          <w:szCs w:val="20"/>
          <w:u w:val="single"/>
        </w:rPr>
        <w:t>24*500 =</w:t>
      </w:r>
      <w:r>
        <w:rPr>
          <w:rFonts w:cs="Palatino Linotype" w:ascii="Palatino Linotype" w:hAnsi="Palatino Linotype"/>
          <w:sz w:val="20"/>
          <w:szCs w:val="20"/>
        </w:rPr>
        <w:t xml:space="preserve">    30</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Y          40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 ¿Cual es la demanda de dinero de la economí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s = M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s = 500 = M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 Usa la ecuación de la teoría cuantitativa para expresar el equilibrio de oferta y demanda de bienes y servicios e ilustra dicho equilibrio con los datos antes obtenid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V = P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500 × 24 = 30 × 40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f. Usa, la misma ecuación, pero modificada en ciertas variables (INIT: llame k a la nueva variable) para expresar el equilibrio de la oferta y demanda de din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Sabemos que M = </w:t>
      </w:r>
      <w:r>
        <w:rPr>
          <w:rFonts w:cs="Palatino Linotype" w:ascii="Palatino Linotype" w:hAnsi="Palatino Linotype"/>
          <w:sz w:val="20"/>
          <w:szCs w:val="20"/>
          <w:u w:val="single"/>
        </w:rPr>
        <w:t>MV</w:t>
      </w:r>
    </w:p>
    <w:p>
      <w:pPr>
        <w:pStyle w:val="Normal"/>
        <w:jc w:val="both"/>
        <w:rPr>
          <w:rFonts w:ascii="Palatino Linotype" w:hAnsi="Palatino Linotype" w:cs="Palatino Linotype"/>
          <w:sz w:val="20"/>
          <w:szCs w:val="20"/>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Y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a partir de este identidad y sabiendo que V es la velocidad del dinero, definiremos un k= </w:t>
      </w:r>
      <w:r>
        <w:rPr>
          <w:rFonts w:cs="Palatino Linotype" w:ascii="Palatino Linotype" w:hAnsi="Palatino Linotype"/>
          <w:sz w:val="20"/>
          <w:szCs w:val="20"/>
          <w:u w:val="single"/>
        </w:rPr>
        <w:t>1</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ab/>
        <w:tab/>
        <w:tab/>
        <w:tab/>
        <w:tab/>
        <w:t xml:space="preserve">     V</w:t>
      </w:r>
    </w:p>
    <w:p>
      <w:pPr>
        <w:pStyle w:val="Normal"/>
        <w:jc w:val="both"/>
        <w:rPr/>
      </w:pPr>
      <w:r>
        <w:rPr>
          <w:rFonts w:cs="Palatino Linotype" w:ascii="Palatino Linotype" w:hAnsi="Palatino Linotype"/>
          <w:sz w:val="20"/>
          <w:szCs w:val="20"/>
        </w:rPr>
        <w:t>A continuación entonces definiremos M de la forma: M = k*P*y  y por tanto el nuevo equilibrio de demanda y oferta quedara representado com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M = 1200 × </w:t>
      </w:r>
      <w:r>
        <w:rPr>
          <w:rFonts w:cs="Palatino Linotype" w:ascii="Palatino Linotype" w:hAnsi="Palatino Linotype"/>
          <w:sz w:val="20"/>
          <w:szCs w:val="20"/>
          <w:u w:val="single"/>
        </w:rPr>
        <w:t xml:space="preserve">1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24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g. ¿Que significado tiene k (además de ser el reciproco de V) en la ecuación f).</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oporción de la renta individual que las familias desean conservar como dinero lıquido para realizar sus transaccion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Equilibrio ahorro-inversión en economía cerrada</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onsidere que la economía de Springfield, cerrada al comercio internacional, esta caracterizada por las siguientes ecuaciones:</w:t>
      </w:r>
    </w:p>
    <w:p>
      <w:pPr>
        <w:pStyle w:val="Normal"/>
        <w:jc w:val="both"/>
        <w:rPr/>
      </w:pPr>
      <w:r>
        <w:rPr>
          <w:rFonts w:cs="Palatino Linotype" w:ascii="Palatino Linotype" w:hAnsi="Palatino Linotype"/>
          <w:iCs/>
          <w:sz w:val="20"/>
          <w:szCs w:val="20"/>
          <w:lang w:val="fr-FR"/>
        </w:rPr>
        <w:t xml:space="preserve">Y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 xml:space="preserve">C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 xml:space="preserve">I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G</w:t>
      </w:r>
    </w:p>
    <w:p>
      <w:pPr>
        <w:pStyle w:val="Normal"/>
        <w:jc w:val="both"/>
        <w:rPr/>
      </w:pPr>
      <w:r>
        <w:rPr>
          <w:rFonts w:cs="Palatino Linotype" w:ascii="Palatino Linotype" w:hAnsi="Palatino Linotype"/>
          <w:iCs/>
          <w:sz w:val="20"/>
          <w:szCs w:val="20"/>
          <w:lang w:val="fr-FR"/>
        </w:rPr>
        <w:t xml:space="preserve">I </w:t>
      </w:r>
      <w:r>
        <w:rPr>
          <w:rFonts w:cs="Palatino Linotype" w:ascii="Palatino Linotype" w:hAnsi="Palatino Linotype"/>
          <w:sz w:val="20"/>
          <w:szCs w:val="20"/>
          <w:lang w:val="fr-FR"/>
        </w:rPr>
        <w:t>= 60</w:t>
      </w:r>
    </w:p>
    <w:p>
      <w:pPr>
        <w:pStyle w:val="Normal"/>
        <w:jc w:val="both"/>
        <w:rPr/>
      </w:pPr>
      <w:r>
        <w:rPr>
          <w:rFonts w:cs="Palatino Linotype" w:ascii="Palatino Linotype" w:hAnsi="Palatino Linotype"/>
          <w:iCs/>
          <w:sz w:val="20"/>
          <w:szCs w:val="20"/>
          <w:lang w:val="fr-FR"/>
        </w:rPr>
        <w:t xml:space="preserve">G </w:t>
      </w:r>
      <w:r>
        <w:rPr>
          <w:rFonts w:cs="Palatino Linotype" w:ascii="Palatino Linotype" w:hAnsi="Palatino Linotype"/>
          <w:sz w:val="20"/>
          <w:szCs w:val="20"/>
          <w:lang w:val="fr-FR"/>
        </w:rPr>
        <w:t>= 50</w:t>
      </w:r>
    </w:p>
    <w:p>
      <w:pPr>
        <w:pStyle w:val="Normal"/>
        <w:jc w:val="both"/>
        <w:rPr>
          <w:rFonts w:ascii="Palatino Linotype" w:hAnsi="Palatino Linotype" w:cs="Palatino Linotype"/>
          <w:iCs/>
          <w:sz w:val="20"/>
          <w:szCs w:val="20"/>
          <w:lang w:val="fr-FR"/>
        </w:rPr>
      </w:pPr>
      <w:r>
        <w:rPr>
          <w:rFonts w:cs="Palatino Linotype" w:ascii="Palatino Linotype" w:hAnsi="Palatino Linotype"/>
          <w:iCs/>
          <w:sz w:val="20"/>
          <w:szCs w:val="20"/>
          <w:lang w:val="fr-FR"/>
        </w:rPr>
        <w:t xml:space="preserve">C </w:t>
      </w:r>
      <w:r>
        <w:rPr>
          <w:rFonts w:cs="Palatino Linotype" w:ascii="Palatino Linotype" w:hAnsi="Palatino Linotype"/>
          <w:sz w:val="20"/>
          <w:szCs w:val="20"/>
          <w:lang w:val="fr-FR"/>
        </w:rPr>
        <w:t>= 200 + 0</w:t>
      </w:r>
      <w:r>
        <w:rPr>
          <w:rFonts w:cs="Palatino Linotype" w:ascii="Palatino Linotype" w:hAnsi="Palatino Linotype"/>
          <w:iCs/>
          <w:sz w:val="20"/>
          <w:szCs w:val="20"/>
          <w:lang w:val="fr-FR"/>
        </w:rPr>
        <w:t>,</w:t>
      </w:r>
      <w:r>
        <w:rPr>
          <w:rFonts w:cs="Palatino Linotype" w:ascii="Palatino Linotype" w:hAnsi="Palatino Linotype"/>
          <w:sz w:val="20"/>
          <w:szCs w:val="20"/>
          <w:lang w:val="fr-FR"/>
        </w:rPr>
        <w:t>6·</w:t>
      </w:r>
      <w:r>
        <w:rPr>
          <w:rFonts w:cs="Palatino Linotype" w:ascii="Palatino Linotype" w:hAnsi="Palatino Linotype"/>
          <w:iCs/>
          <w:sz w:val="20"/>
          <w:szCs w:val="20"/>
          <w:lang w:val="fr-FR"/>
        </w:rPr>
        <w:t>Yd</w:t>
      </w:r>
    </w:p>
    <w:p>
      <w:pPr>
        <w:pStyle w:val="Normal"/>
        <w:jc w:val="both"/>
        <w:rPr/>
      </w:pPr>
      <w:r>
        <w:rPr>
          <w:rFonts w:cs="Palatino Linotype" w:ascii="Palatino Linotype" w:hAnsi="Palatino Linotype"/>
          <w:iCs/>
          <w:sz w:val="20"/>
          <w:szCs w:val="20"/>
          <w:lang w:val="fr-FR"/>
        </w:rPr>
        <w:t xml:space="preserve">Yd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Y- T</w:t>
      </w:r>
    </w:p>
    <w:p>
      <w:pPr>
        <w:pStyle w:val="Normal"/>
        <w:jc w:val="both"/>
        <w:rPr/>
      </w:pPr>
      <w:r>
        <w:rPr>
          <w:rFonts w:cs="Palatino Linotype" w:ascii="Palatino Linotype" w:hAnsi="Palatino Linotype"/>
          <w:iCs/>
          <w:sz w:val="20"/>
          <w:szCs w:val="20"/>
          <w:lang w:val="fr-FR"/>
        </w:rPr>
        <w:t xml:space="preserve">T </w:t>
      </w:r>
      <w:r>
        <w:rPr>
          <w:rFonts w:cs="Palatino Linotype" w:ascii="Palatino Linotype" w:hAnsi="Palatino Linotype"/>
          <w:sz w:val="20"/>
          <w:szCs w:val="20"/>
          <w:lang w:val="fr-FR"/>
        </w:rPr>
        <w:t>= 60</w:t>
      </w:r>
    </w:p>
    <w:p>
      <w:pPr>
        <w:pStyle w:val="Normal"/>
        <w:jc w:val="both"/>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jc w:val="both"/>
        <w:rPr/>
      </w:pPr>
      <w:r>
        <w:rPr>
          <w:rFonts w:cs="Palatino Linotype" w:ascii="Palatino Linotype" w:hAnsi="Palatino Linotype"/>
          <w:iCs/>
          <w:sz w:val="20"/>
          <w:szCs w:val="20"/>
        </w:rPr>
        <w:t>a</w:t>
      </w:r>
      <w:r>
        <w:rPr>
          <w:rFonts w:cs="Palatino Linotype" w:ascii="Palatino Linotype" w:hAnsi="Palatino Linotype"/>
          <w:sz w:val="20"/>
          <w:szCs w:val="20"/>
        </w:rPr>
        <w:t>) ¿Cual es la propensión marginal a consumir de Los Simpsons y sus vecino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Respuesta</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De la ecuación de consumo, se deduce que la propensión Marginal a consumir es 0,6.</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b) ¿Cual es la situación del presupuesto fiscal de Springfield?</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Respuesta</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El presupuesto fiscal presenta un superávit de $10, puesto que (T-G) = 60¡50 = 10, es decir existe un ahorro neto de parte del Gobierno de Springfield.</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 Determine el nivel de producto, ahorro y consumo de equilibrio consistentes con el modelo.</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Respuesta</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Para Calcular el nivel de Producto tenemo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Y = C + I + G</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Y = 200 + 0; 6(Y - T) + 60 + 50</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0; 4Y = 200 + 0; 6 * 60 + 60 + 50</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0; 4Y = 274</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Y = 685</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El nivel de consumo e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 = 200 + 0,6Yd</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 = 200 + 0,6(685 - 60)</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 = 575</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Para calcular el ahorro de esta economía tenemos que</w:t>
      </w:r>
    </w:p>
    <w:p>
      <w:pPr>
        <w:pStyle w:val="Normal"/>
        <w:jc w:val="both"/>
        <w:rPr>
          <w:rFonts w:ascii="Palatino Linotype" w:hAnsi="Palatino Linotype" w:cs="Palatino Linotype"/>
          <w:iCs/>
          <w:sz w:val="20"/>
          <w:szCs w:val="20"/>
          <w:lang w:val="en-GB"/>
        </w:rPr>
      </w:pPr>
      <w:r>
        <w:rPr>
          <w:rFonts w:cs="Palatino Linotype" w:ascii="Palatino Linotype" w:hAnsi="Palatino Linotype"/>
          <w:iCs/>
          <w:sz w:val="20"/>
          <w:szCs w:val="20"/>
          <w:lang w:val="en-GB"/>
        </w:rPr>
        <w:t>ST = SPublico + SPrivado</w:t>
      </w:r>
    </w:p>
    <w:p>
      <w:pPr>
        <w:pStyle w:val="Normal"/>
        <w:jc w:val="both"/>
        <w:rPr>
          <w:rFonts w:ascii="Palatino Linotype" w:hAnsi="Palatino Linotype" w:cs="Palatino Linotype"/>
          <w:iCs/>
          <w:sz w:val="20"/>
          <w:szCs w:val="20"/>
          <w:lang w:val="en-GB"/>
        </w:rPr>
      </w:pPr>
      <w:r>
        <w:rPr>
          <w:rFonts w:cs="Palatino Linotype" w:ascii="Palatino Linotype" w:hAnsi="Palatino Linotype"/>
          <w:iCs/>
          <w:sz w:val="20"/>
          <w:szCs w:val="20"/>
          <w:lang w:val="en-GB"/>
        </w:rPr>
        <w:t>ST = (T - G) + (Y - C - T)</w:t>
      </w:r>
    </w:p>
    <w:p>
      <w:pPr>
        <w:pStyle w:val="Normal"/>
        <w:jc w:val="both"/>
        <w:rPr>
          <w:rFonts w:ascii="Palatino Linotype" w:hAnsi="Palatino Linotype" w:cs="Palatino Linotype"/>
          <w:iCs/>
          <w:sz w:val="20"/>
          <w:szCs w:val="20"/>
          <w:lang w:val="en-US"/>
        </w:rPr>
      </w:pPr>
      <w:r>
        <w:rPr>
          <w:rFonts w:cs="Palatino Linotype" w:ascii="Palatino Linotype" w:hAnsi="Palatino Linotype"/>
          <w:iCs/>
          <w:sz w:val="20"/>
          <w:szCs w:val="20"/>
          <w:lang w:val="en-US"/>
        </w:rPr>
        <w:t>ST = (60 - 50) + (685 - 575 - 60)</w:t>
      </w:r>
    </w:p>
    <w:p>
      <w:pPr>
        <w:pStyle w:val="Normal"/>
        <w:jc w:val="both"/>
        <w:rPr>
          <w:rFonts w:ascii="Palatino Linotype" w:hAnsi="Palatino Linotype" w:cs="Palatino Linotype"/>
          <w:iCs/>
          <w:sz w:val="20"/>
          <w:szCs w:val="20"/>
          <w:lang w:val="en-US"/>
        </w:rPr>
      </w:pPr>
      <w:r>
        <w:rPr>
          <w:rFonts w:cs="Palatino Linotype" w:ascii="Palatino Linotype" w:hAnsi="Palatino Linotype"/>
          <w:iCs/>
          <w:sz w:val="20"/>
          <w:szCs w:val="20"/>
          <w:lang w:val="en-US"/>
        </w:rPr>
        <w:t>ST = 60</w:t>
      </w:r>
    </w:p>
    <w:p>
      <w:pPr>
        <w:pStyle w:val="Normal"/>
        <w:jc w:val="both"/>
        <w:rPr>
          <w:rFonts w:ascii="Palatino Linotype" w:hAnsi="Palatino Linotype" w:cs="Palatino Linotype"/>
          <w:iCs/>
          <w:sz w:val="20"/>
          <w:szCs w:val="20"/>
          <w:lang w:val="en-US"/>
        </w:rPr>
      </w:pPr>
      <w:r>
        <w:rPr>
          <w:rFonts w:cs="Palatino Linotype" w:ascii="Palatino Linotype" w:hAnsi="Palatino Linotype"/>
          <w:iCs/>
          <w:sz w:val="20"/>
          <w:szCs w:val="20"/>
          <w:lang w:val="en-US"/>
        </w:rPr>
      </w:r>
    </w:p>
    <w:p>
      <w:pPr>
        <w:pStyle w:val="Normal"/>
        <w:jc w:val="both"/>
        <w:rPr/>
      </w:pPr>
      <w:r>
        <w:rPr>
          <w:rFonts w:cs="Palatino Linotype" w:ascii="Palatino Linotype" w:hAnsi="Palatino Linotype"/>
          <w:iCs/>
          <w:sz w:val="20"/>
          <w:szCs w:val="20"/>
        </w:rPr>
        <w:t>d) Suponga ahora que I = 100 – 1,2r. ¿Cual es la tasa de interés que mantiene en equilibrio la economía? ¿Ceteris-paribus es posible o debe variar otra condición?</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Respuesta</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Para encontrar la tasa de interés que equilibra esta economía con Y = 685 desarrollamo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Y = 200 + 0; 6(Y - T) + 100 – 1,2r + 50</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0,4Y = 314 – 1,2r</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0,4(685) = 314 – 1,2r</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274 - 314 = 1,2r</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33,3 = 1,2r</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omo puede apreciarse con la tasa de interés encontrada anteriormente, es posible mantener el nivel de ahorro, inversión que se tenía ante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tin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hotina" w:hAnsi="Photina" w:cs="Photina"/>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18:00Z</dcterms:created>
  <dc:creator>Usuario</dc:creator>
  <dc:description/>
  <cp:keywords/>
  <dc:language>en-US</dc:language>
  <cp:lastModifiedBy>Jorge F. Catepilla Tessi</cp:lastModifiedBy>
  <dcterms:modified xsi:type="dcterms:W3CDTF">2008-06-17T02:18:00Z</dcterms:modified>
  <cp:revision>2</cp:revision>
  <dc:subject/>
  <dc:title>1</dc:title>
</cp:coreProperties>
</file>