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7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907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cción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ntrol 1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ntrol 2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tp1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tp2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tp3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tp4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ora CTP</w:t>
            </w:r>
          </w:p>
        </w:tc>
        <w:tc>
          <w:tcPr>
            <w:tcW w:w="120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ora Control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b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M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- 3.7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b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M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- 3.7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b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M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- 3.7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b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M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- 3.7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b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M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- 3.7</w:t>
            </w:r>
          </w:p>
        </w:tc>
      </w:tr>
      <w:tr>
        <w:trPr>
          <w:trHeight w:val="255" w:hRule="atLeast"/>
        </w:trPr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Ab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-M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a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Ju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- 3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7:44:00Z</dcterms:created>
  <dc:creator>alumnodii</dc:creator>
  <dc:description/>
  <cp:keywords/>
  <dc:language>en-US</dc:language>
  <cp:lastModifiedBy>alumnodii</cp:lastModifiedBy>
  <dcterms:modified xsi:type="dcterms:W3CDTF">2008-03-24T17:45:00Z</dcterms:modified>
  <cp:revision>1</cp:revision>
  <dc:subject/>
  <dc:title>Sección</dc:title>
</cp:coreProperties>
</file>