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10606805"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1670066361"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1160976563"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745829947"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