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153910962"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1447996464"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1999196294"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1395832017"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