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EJERCICIO 2.  FI33A  ELECTROMAGNETISMO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Escuela de Ingeniería y Ciencias - Universidad de Chile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Prof.  </w:t>
        <w:tab/>
        <w:tab/>
        <w:t>Luis Varga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Prof. Auxs.  </w:t>
        <w:tab/>
        <w:t>Felipe Larrain y Luis Sánchez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Fecha:</w:t>
        <w:tab/>
        <w:tab/>
        <w:t>14 de Mayo de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Pregunta </w:t>
      </w:r>
    </w:p>
    <w:p>
      <w:pPr>
        <w:pStyle w:val="Normal"/>
        <w:jc w:val="both"/>
        <w:rPr/>
      </w:pPr>
      <w:r>
        <w:rPr>
          <w:sz w:val="28"/>
        </w:rPr>
        <w:t xml:space="preserve">a) Se tiene un medio material cilíndrico caracterizado por su constante dieléctrica </w:t>
      </w:r>
      <w:r>
        <w:rPr>
          <w:rFonts w:eastAsia="Symbol" w:cs="Symbol" w:ascii="Symbol" w:hAnsi="Symbol"/>
          <w:b/>
          <w:i/>
          <w:sz w:val="36"/>
          <w:szCs w:val="36"/>
        </w:rPr>
        <w:t></w:t>
      </w:r>
      <w:r>
        <w:rPr>
          <w:sz w:val="28"/>
        </w:rPr>
        <w:t xml:space="preserve"> y conductividad </w:t>
      </w:r>
      <w:r>
        <w:rPr>
          <w:b/>
          <w:i/>
          <w:sz w:val="28"/>
        </w:rPr>
        <w:t>g</w:t>
      </w:r>
      <w:r>
        <w:rPr>
          <w:sz w:val="28"/>
        </w:rPr>
        <w:t xml:space="preserve">, según se muestra en la  Figura 1. Por este medio fluye una densidad de corrient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8"/>
        </w:rPr>
        <w:t xml:space="preserve">, la cual esta definida en coordenadas cilíndrica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672590" cy="279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gura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pide calcular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mpo eléctrico al interior del cilindro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tencia disipada en el cilindr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orriente que atraviesa por un plano definido entre los radios a y b, y de una altura unitaria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) Suponga ahora que se tiene un medio material construido de aleaciones de fierro, el cual se puede modelar como un medio con una densidad de carg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8"/>
        </w:rPr>
        <w:t>, la cual se encuentra distribuida en un volumen cilíndrico, según se muestra en la Figura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838960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gura 2.</w:t>
      </w:r>
    </w:p>
    <w:p>
      <w:pPr>
        <w:pStyle w:val="Normal"/>
        <w:jc w:val="both"/>
        <w:rPr/>
      </w:pPr>
      <w:r>
        <w:rPr>
          <w:sz w:val="28"/>
        </w:rPr>
        <w:t xml:space="preserve">Si se hace rotar el cilindro en torno a su eje con velocida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, se pide calcular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ampo eléctrico al interior del medio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otencia disipada en el cilindr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Corriente que atraviesa por un plano definido entre los radios a y b, y de una altura unitaria. Cuánto debe val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 para que esta corriente sea igual a la obtenida en la parte a)?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8"/>
          <w:szCs w:val="28"/>
        </w:rPr>
        <w:t>¡ GAMMBATTE KUDASAI ! (Buena suerte en japonés)</w:t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3:00Z</dcterms:created>
  <dc:creator>Claudia Rahmann</dc:creator>
  <dc:description/>
  <cp:keywords/>
  <dc:language>en-US</dc:language>
  <cp:lastModifiedBy>Nicolas Beltran</cp:lastModifiedBy>
  <cp:lastPrinted>2005-08-11T14:25:00Z</cp:lastPrinted>
  <dcterms:modified xsi:type="dcterms:W3CDTF">2008-05-14T14:13:00Z</dcterms:modified>
  <cp:revision>2</cp:revision>
  <dc:subject/>
  <dc:title>FI33A  ELECTROMAGNETISMO</dc:title>
</cp:coreProperties>
</file>