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33820" cy="9256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3820" cy="925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270</wp:posOffset>
            </wp:positionV>
            <wp:extent cx="3530600" cy="46355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63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olor w:val="000000"/>
        </w:rPr>
        <w:t xml:space="preserve">Esquema de los choques de cinco partículas. El tiempo es una línea vertical (no dibujada). La posición instantánea en cualquier instante es una línea horizontal. </w:t>
      </w:r>
    </w:p>
    <w:p>
      <w:pPr>
        <w:pStyle w:val="Normal"/>
        <w:rPr/>
      </w:pPr>
      <w:r>
        <w:rPr>
          <w:color w:val="000000"/>
        </w:rPr>
        <w:t xml:space="preserve">La partícula del centro es la más masiva. La segunda -de derecha a izquierda-- queda en reposo después de dos choques consecutivos. La rapidez del resto de las partículas va disminuyendo con cada choque puesto que la energía se conserva y se gasta en poner en moviento a cad una de las masas en reposo </w:t>
      </w:r>
      <w:r>
        <w:rPr/>
        <w:drawing>
          <wp:inline distT="0" distB="0" distL="0" distR="0">
            <wp:extent cx="6517640" cy="890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640" cy="890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76315" cy="9030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903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47790" cy="92538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0655" cy="9253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925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5830" cy="937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83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926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808080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9:36:00Z</dcterms:created>
  <dc:creator>Nelson Zamorano</dc:creator>
  <dc:description/>
  <dc:language>en-US</dc:language>
  <cp:lastModifiedBy>Susana</cp:lastModifiedBy>
  <dcterms:modified xsi:type="dcterms:W3CDTF">2008-06-24T19:36:00Z</dcterms:modified>
  <cp:revision>2</cp:revision>
  <dc:subject/>
  <dc:title> </dc:title>
</cp:coreProperties>
</file>