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s-CL"/>
        </w:rPr>
      </w:pPr>
      <w:r>
        <w:rPr>
          <w:lang w:val="es-CL"/>
        </w:rPr>
        <w:t>FI-1001 Introducción a la Física Newtoniana 2008</w:t>
      </w:r>
    </w:p>
    <w:p>
      <w:pPr>
        <w:pStyle w:val="Heading3"/>
        <w:jc w:val="center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lase Auxiliar 7</w:t>
      </w:r>
    </w:p>
    <w:p>
      <w:pPr>
        <w:pStyle w:val="Normal"/>
        <w:jc w:val="right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unes 5 de Mayo de 2008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>Profesor de cátedra: Fernando Lund.</w:t>
      </w:r>
    </w:p>
    <w:p>
      <w:pPr>
        <w:pStyle w:val="Normal"/>
        <w:rPr/>
      </w:pPr>
      <w:r>
        <w:rPr>
          <w:sz w:val="18"/>
          <w:szCs w:val="18"/>
          <w:lang w:val="es-CL"/>
        </w:rPr>
        <w:t>Profesor auxiliar:</w:t>
        <w:tab/>
        <w:t>Cristian Erices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ab/>
        <w:tab/>
        <w:t>Fernando Feres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ab/>
        <w:tab/>
        <w:t>Carolina Milad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left="36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135890</wp:posOffset>
            </wp:positionV>
            <wp:extent cx="20828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CL"/>
        </w:rPr>
        <w:t>En el diagrama de la siguiente figura se pide que:</w:t>
      </w:r>
    </w:p>
    <w:p>
      <w:pPr>
        <w:pStyle w:val="Normal"/>
        <w:numPr>
          <w:ilvl w:val="1"/>
          <w:numId w:val="2"/>
        </w:numPr>
        <w:ind w:left="1440" w:hanging="5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Dibuje el diagrama de cuerpo libre asociado a la masa M, la polea P y la masa m.</w:t>
      </w:r>
    </w:p>
    <w:p>
      <w:pPr>
        <w:pStyle w:val="Normal"/>
        <w:numPr>
          <w:ilvl w:val="1"/>
          <w:numId w:val="2"/>
        </w:numPr>
        <w:ind w:left="1440" w:hanging="5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¿Cuán es la relación entre las aceleraciones de las masas m y M?</w:t>
      </w:r>
    </w:p>
    <w:p>
      <w:pPr>
        <w:pStyle w:val="Normal"/>
        <w:numPr>
          <w:ilvl w:val="1"/>
          <w:numId w:val="2"/>
        </w:numPr>
        <w:ind w:left="1440" w:hanging="54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ncuentre la aceleración de M.</w:t>
      </w:r>
    </w:p>
    <w:p>
      <w:pPr>
        <w:pStyle w:val="Normal"/>
        <w:ind w:left="36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15875</wp:posOffset>
            </wp:positionV>
            <wp:extent cx="1289685" cy="1477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CL"/>
        </w:rPr>
        <w:t>Una persona está tratando de subir un piano hasta el tercer piso de un edificio. Para eso usa un sistema de dos poleas y una cuerda como muestra la figura. Si el peso del piano es 2000 Newton, ¿cuál es la fuerza que está haciendo para subirlo?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44780</wp:posOffset>
            </wp:positionV>
            <wp:extent cx="2353945" cy="1447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CL"/>
        </w:rPr>
        <w:t xml:space="preserve">Dos bloques de mas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están unidos por una varilla sin masa paralela al plano inclinados. Ambos cuerpos deslizan hacia abajo con 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arrastrado p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El coeficiente de roce cinético entre el bloqu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y el plano 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del bloqu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co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. Calcule la aceleración de los dos bloques y la tensión de la varilla. 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14600" cy="13995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CL"/>
        </w:rPr>
        <w:t xml:space="preserve">Un disco de masa m gira con una velocidad angular constante en una trayectoria circular sobre una mesa. El disco está unido por una cuerda que pasa por un orificio en la mesa a un cilindro de masa M que cuelga verticalmente. Encuentre la velocidad angular del disco que mantiene al cilindro en reposo. 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76200</wp:posOffset>
            </wp:positionV>
            <wp:extent cx="2887345" cy="1485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CL"/>
        </w:rPr>
        <w:t xml:space="preserve">Tres bloques de igual masa M se empujan hacia arriba por un plano inclinado con una fuerz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CL"/>
        </w:rPr>
        <w:t xml:space="preserve"> que es siempre paralela al plano. Si el ángulo que forma el plano inclinado con la horizontal es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CL"/>
        </w:rPr>
        <w:t xml:space="preserve"> y el coeficiente de roce dinámico entre el plano y los bloques es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Dibuje el diagrama de cuerpo libre para cada uno de los bloques.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Calcule la aceleración de los bloques.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Calcule las fuerzas de contacto entre los bloque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62865</wp:posOffset>
            </wp:positionV>
            <wp:extent cx="1968500" cy="7562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CL"/>
        </w:rPr>
        <w:t xml:space="preserve">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el coeficiente de roce estático entre la masa m  el carro. ¿Cuál es la fuerza mínima que debe aplicarse al carro para que la masa m no caiga?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9:54:00Z</dcterms:created>
  <dc:creator>fferes</dc:creator>
  <dc:description/>
  <cp:keywords/>
  <dc:language>en-US</dc:language>
  <cp:lastModifiedBy>Fernando</cp:lastModifiedBy>
  <dcterms:modified xsi:type="dcterms:W3CDTF">2008-05-04T19:54:00Z</dcterms:modified>
  <cp:revision>2</cp:revision>
  <dc:subject/>
  <dc:title>Un observador suelta una piedra desde el techo de un edificio</dc:title>
</cp:coreProperties>
</file>