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BLEMAS 1 Y 2 DEL CONTROL 1 –Abril 19-2008  N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5795" cy="4853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9217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485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01210" cy="6186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618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46395" cy="7995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799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48250" cy="6624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662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39740" cy="7476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747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2:12:00Z</dcterms:created>
  <dc:creator>Gabriela Zamorano</dc:creator>
  <dc:description/>
  <cp:keywords/>
  <dc:language>en-US</dc:language>
  <cp:lastModifiedBy>Gabriela Zamorano</cp:lastModifiedBy>
  <dcterms:modified xsi:type="dcterms:W3CDTF">2008-04-21T02:29:00Z</dcterms:modified>
  <cp:revision>1</cp:revision>
  <dc:subject/>
  <dc:title>PROBLEMAS 1 Y 2 DEL CONTROL 1 –Abril 19-2008  NZ</dc:title>
</cp:coreProperties>
</file>