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GRAMA DE SEMINARIO DE DISEÑO 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9"/>
      </w:tblGrid>
      <w:tr>
        <w:trPr>
          <w:trHeight w:val="3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TEMA</w:t>
            </w:r>
          </w:p>
        </w:tc>
      </w:tr>
      <w:tr>
        <w:trPr>
          <w:trHeight w:val="3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Diseño de la Carrera: </w:t>
            </w:r>
          </w:p>
        </w:tc>
      </w:tr>
      <w:tr>
        <w:trPr>
          <w:trHeight w:val="3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OFESOR</w:t>
            </w:r>
          </w:p>
        </w:tc>
      </w:tr>
      <w:tr>
        <w:trPr>
          <w:trHeight w:val="296" w:hRule="atLeast"/>
          <w:cantSplit w:val="true"/>
        </w:trPr>
        <w:tc>
          <w:tcPr>
            <w:tcW w:w="8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Juan Carlos Lucero Larenas y Profesor Auxiliar Enrique Arias Rovira</w:t>
            </w:r>
          </w:p>
        </w:tc>
      </w:tr>
      <w:tr>
        <w:trPr>
          <w:trHeight w:val="23" w:hRule="atLeast"/>
          <w:cantSplit w:val="true"/>
        </w:trPr>
        <w:tc>
          <w:tcPr>
            <w:tcW w:w="8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BJETIVO GENERAL</w:t>
            </w:r>
          </w:p>
        </w:tc>
      </w:tr>
      <w:tr>
        <w:trPr>
          <w:trHeight w:val="23" w:hRule="atLeast"/>
          <w:cantSplit w:val="true"/>
        </w:trPr>
        <w:tc>
          <w:tcPr>
            <w:tcW w:w="84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snapToGrid w:val="false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ntregar herramientas que permitan que el alumno pueda diseñar su carrera, aumentando sus posibilidades de insertarse exitosamente en el desarrollo de su vida laboral.</w:t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BJETIVOS ESPECÍFICOS</w:t>
            </w:r>
          </w:p>
        </w:tc>
      </w:tr>
      <w:tr>
        <w:trPr>
          <w:trHeight w:val="1226" w:hRule="atLeast"/>
          <w:cantSplit w:val="true"/>
        </w:trPr>
        <w:tc>
          <w:tcPr>
            <w:tcW w:w="8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.-Identificar los elementos presentes en el diseño de la carrera y el impacto en la vida laboral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2.-Como visualizar las tendencias del mundo, su impacto en el mundo laboral que me interesa y la identidad que se quiere desarrollar en dicho mundo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3.-Como declarar la identidad laboral a desarrollar, identificando su oferta de valor y los fundamentos desde las cuales se diferenciará del resto de las carreras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4.-Identificar las destrezas, habilidades y conocimientos asociados con la identidad a desarrollar, fundamentando la conexión y la relevancia de estás con la oferta diferencial a desarrollar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5.- Entregar herramientas para realizar un plan que permita ir desarrollando la experiencia y habilidades determinadas en el punto anterio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s-CL"/>
              </w:rPr>
              <w:t xml:space="preserve">6.- Entregar herramientas para generar una “marca” que permita que el mercado laboral relevante visualice la oferta diferencial desarrollada, conformando lo que llamamos Identidad. </w:t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CTIVIDADES</w:t>
            </w:r>
          </w:p>
        </w:tc>
      </w:tr>
      <w:tr>
        <w:trPr>
          <w:trHeight w:val="1023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CL"/>
              </w:rPr>
              <w:t>1.-Se realizarán clases expositivas, con alta interacción y participación de los alumnos, haciéndolos reflexionar respecto a los temas señalados en los objetivos. Se hace especialmente relevante reflexiones en torno a: diseño, carrera, identidad, visión del mundo y sus cambios, oferta diferencial, Destrezas y habilidades, plan de desarrollo habilidades y destrezas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2.-Además se invitarán a dos o tres personas de éxito en el campo laboral, para que cuenten el desarrollo de sus carreras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3.-Se darán lecturas de dos documentos relativos a los distintos temas planteados, estos son: Diseño de la carrera, Desarrollo de habilidades en el mundo de la gestión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4.-Los alumnos irán desarrollando un trabajo que involucra todas las etapas del diseño de la carrera, partiendo desde la lectura de mundo y la identidad a desarrollar, hasta el plan de desarrollo de destrezas y habilidades y su posicionamiento en el mercado laboral.</w:t>
            </w:r>
          </w:p>
        </w:tc>
      </w:tr>
      <w:tr>
        <w:trPr>
          <w:trHeight w:val="2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VALUACION</w:t>
            </w:r>
          </w:p>
        </w:tc>
      </w:tr>
      <w:tr>
        <w:trPr>
          <w:trHeight w:val="1023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Se tendrán tres instancias evaluativas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s-CL"/>
              </w:rPr>
              <w:t>1.- CTP, control de trabajo personal. Se realizará sin previo aviso en los primeros 15 minutos de la clase, pidiendo reflexiones sobre los temas tratados (25%)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2.-Participación en clase, cada alumno tendrá nota por participación y se incentivará la misma (25%)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3.- Trabajo de diseño de su carrera, desarrollo  a lo largo de todo el semestre (50%)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pacing w:val="-3"/>
      <w:kern w:val="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pacing w:val="-3"/>
      <w:kern w:val="2"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  <w:tab w:val="left" w:pos="870" w:leader="none"/>
      </w:tabs>
      <w:jc w:val="both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59:00Z</dcterms:created>
  <dc:creator>RICARDO LETELIER</dc:creator>
  <dc:description/>
  <cp:keywords/>
  <dc:language>en-US</dc:language>
  <cp:lastModifiedBy>Enrique Arias</cp:lastModifiedBy>
  <cp:lastPrinted>2006-06-05T15:45:00Z</cp:lastPrinted>
  <dcterms:modified xsi:type="dcterms:W3CDTF">2008-03-31T14:59:00Z</dcterms:modified>
  <cp:revision>2</cp:revision>
  <dc:subject/>
  <dc:title>PROGRAMA DE 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293550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Ver Página Seminario de Diseño</vt:lpwstr>
  </property>
  <property fmtid="{D5CDD505-2E9C-101B-9397-08002B2CF9AE}" pid="6" name="_PreviousAdHocReviewCycleID">
    <vt:r8>-1783576829</vt:r8>
  </property>
  <property fmtid="{D5CDD505-2E9C-101B-9397-08002B2CF9AE}" pid="7" name="_ReviewingToolsShownOnce">
    <vt:lpwstr/>
  </property>
</Properties>
</file>