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4"/>
          <w:szCs w:val="24"/>
        </w:rPr>
      </w:pPr>
      <w:r>
        <w:rPr>
          <w:sz w:val="24"/>
          <w:szCs w:val="24"/>
        </w:rPr>
        <w:t xml:space="preserve">Como se dijo en la última clase, las alturas de columnas que las minas de Block Caving existentes en el mundo no sobrepasan los 380 metros. Por ende, se realizaron múltiples iteraciones para diferentes FF, comenzando en 1000m, con la condición de que el máximo de altura de columnas fuera de 380m. Cuando se cambia el FF, cambia la altura de columnas y por ende, la profundidad de transición. A continuación se presenta el modelo que bloques con que se trabajó. Pueden observar que la variabilidad de las leyes es menor con respecto a la que tenían en su presentación de avance. </w:t>
      </w:r>
    </w:p>
    <w:p>
      <w:pPr>
        <w:pStyle w:val="Normal"/>
        <w:spacing w:lineRule="auto" w:line="240" w:before="0" w:after="0"/>
        <w:jc w:val="both"/>
        <w:rPr>
          <w:sz w:val="24"/>
          <w:szCs w:val="24"/>
        </w:rPr>
      </w:pPr>
      <w:r>
        <w:rPr>
          <w:sz w:val="24"/>
          <w:szCs w:val="24"/>
        </w:rPr>
      </w:r>
    </w:p>
    <w:tbl>
      <w:tblPr>
        <w:tblW w:w="3700" w:type="dxa"/>
        <w:jc w:val="center"/>
        <w:tblInd w:w="0" w:type="dxa"/>
        <w:tblLayout w:type="fixed"/>
        <w:tblCellMar>
          <w:top w:w="0" w:type="dxa"/>
          <w:left w:w="70" w:type="dxa"/>
          <w:bottom w:w="0" w:type="dxa"/>
          <w:right w:w="70" w:type="dxa"/>
        </w:tblCellMar>
      </w:tblPr>
      <w:tblGrid>
        <w:gridCol w:w="1200"/>
        <w:gridCol w:w="13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rofundidad</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umna 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umna B</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1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0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1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3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0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6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2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5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1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6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6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8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7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7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4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5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9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3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2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2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92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1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9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6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3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97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10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01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 xml:space="preserve">1,42 </w:t>
            </w:r>
          </w:p>
        </w:tc>
      </w:tr>
    </w:tbl>
    <w:p>
      <w:pPr>
        <w:pStyle w:val="Normal"/>
        <w:spacing w:lineRule="auto" w:line="240" w:before="0" w:after="0"/>
        <w:jc w:val="both"/>
        <w:rPr>
          <w:sz w:val="24"/>
          <w:szCs w:val="24"/>
        </w:rPr>
      </w:pPr>
      <w:r>
        <w:rPr>
          <w:sz w:val="24"/>
          <w:szCs w:val="24"/>
        </w:rPr>
        <w:t>A partir de las iteraciones, se obtuvo que para un FF de 600 metros, se obtiene la siguiente tabla de los beneficios rajo y subterráneos. La profundidad óptima de transición resultante fue de 250 metros, por ende,  la altura de columnas es de 350m. De todas formas les subiré también el Excel donde está la macro donde uno puede ir calculando rápidamente estos beneficios a partir de una serie de leyes de Cu y para que puedan ver los parámetros que se usaron para este cálculo.</w:t>
      </w:r>
    </w:p>
    <w:p>
      <w:pPr>
        <w:pStyle w:val="Normal"/>
        <w:spacing w:lineRule="auto" w:line="240" w:before="0" w:after="0"/>
        <w:jc w:val="center"/>
        <w:rPr>
          <w:sz w:val="32"/>
          <w:szCs w:val="32"/>
        </w:rPr>
      </w:pPr>
      <w:r>
        <w:rPr>
          <w:sz w:val="32"/>
          <w:szCs w:val="32"/>
        </w:rPr>
      </w:r>
    </w:p>
    <w:tbl>
      <w:tblPr>
        <w:tblW w:w="7256" w:type="dxa"/>
        <w:jc w:val="center"/>
        <w:tblInd w:w="0" w:type="dxa"/>
        <w:tblLayout w:type="fixed"/>
        <w:tblCellMar>
          <w:top w:w="0" w:type="dxa"/>
          <w:left w:w="70" w:type="dxa"/>
          <w:bottom w:w="0" w:type="dxa"/>
          <w:right w:w="70" w:type="dxa"/>
        </w:tblCellMar>
      </w:tblPr>
      <w:tblGrid>
        <w:gridCol w:w="1219"/>
        <w:gridCol w:w="1326"/>
        <w:gridCol w:w="1254"/>
        <w:gridCol w:w="1326"/>
        <w:gridCol w:w="707"/>
        <w:gridCol w:w="1424"/>
      </w:tblGrid>
      <w:tr>
        <w:trPr>
          <w:trHeight w:val="405" w:hRule="atLeast"/>
        </w:trPr>
        <w:tc>
          <w:tcPr>
            <w:tcW w:w="725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t>COLUMNA A</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rofundidad</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rajo</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subte</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rajo-subte</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To</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To acumulado</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años)</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años)</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1.678.12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013.749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0.664.37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0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07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5.069.85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410.885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1.658.96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0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7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7.586.81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5.758.387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1.828.429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4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53.948.64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009.499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939.147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8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4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027.184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2.778.919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248.266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22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7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6.765.26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245.061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520.201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2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9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2.234.96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944.561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1.290.40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3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308.159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8.928.575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379.58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9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7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1.793.49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936.826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5.856.66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46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16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0.663.207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870.410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792.797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53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9 </w:t>
            </w:r>
          </w:p>
        </w:tc>
      </w:tr>
      <w:tr>
        <w:trPr>
          <w:trHeight w:val="255" w:hRule="atLeast"/>
        </w:trPr>
        <w:tc>
          <w:tcPr>
            <w:tcW w:w="1219"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0</w:t>
            </w:r>
          </w:p>
        </w:tc>
        <w:tc>
          <w:tcPr>
            <w:tcW w:w="132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6.373.561 </w:t>
            </w:r>
          </w:p>
        </w:tc>
        <w:tc>
          <w:tcPr>
            <w:tcW w:w="1254"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9.269.569 </w:t>
            </w:r>
          </w:p>
        </w:tc>
        <w:tc>
          <w:tcPr>
            <w:tcW w:w="132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103.992 </w:t>
            </w:r>
          </w:p>
        </w:tc>
        <w:tc>
          <w:tcPr>
            <w:tcW w:w="707"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60 </w:t>
            </w:r>
          </w:p>
        </w:tc>
        <w:tc>
          <w:tcPr>
            <w:tcW w:w="1424"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2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611.767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7.909.242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6.297.47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69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9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9.337.165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062.228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6.725.06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7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75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514.02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4.721.230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3.207.207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8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5,62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182.82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4.753.292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4.570.470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96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6,5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728.019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4.732.050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1.004.031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06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64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0.619.38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7.254.145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6.634.766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8,82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1.111.98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021.423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6.133.406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29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0,1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082.994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8.331.559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9.414.55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0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5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5.012.489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847.184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7.859.67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53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03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5.227.39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7.796.314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53.023.707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6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6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0.904.75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7.617.621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58.522.37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79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4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0.913.23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3.366.930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64.280.160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93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8,4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3.635.205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185.860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69.821.06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7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4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5.315.74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1.694.159 </w:t>
            </w:r>
          </w:p>
        </w:tc>
        <w:tc>
          <w:tcPr>
            <w:tcW w:w="1326"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77.009.899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2 </w:t>
            </w:r>
          </w:p>
        </w:tc>
        <w:tc>
          <w:tcPr>
            <w:tcW w:w="1424" w:type="dxa"/>
            <w:tcBorders>
              <w:bottom w:val="single" w:sz="4" w:space="0" w:color="000000"/>
              <w:right w:val="single" w:sz="4" w:space="0" w:color="000000"/>
            </w:tcBorders>
            <w:shd w:fill="FAC090" w:val="clear"/>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70 </w:t>
            </w:r>
          </w:p>
        </w:tc>
      </w:tr>
    </w:tbl>
    <w:p>
      <w:pPr>
        <w:pStyle w:val="Normal"/>
        <w:spacing w:lineRule="auto" w:line="240" w:before="0" w:after="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6" w:type="dxa"/>
        <w:jc w:val="center"/>
        <w:tblInd w:w="0" w:type="dxa"/>
        <w:tblLayout w:type="fixed"/>
        <w:tblCellMar>
          <w:top w:w="0" w:type="dxa"/>
          <w:left w:w="70" w:type="dxa"/>
          <w:bottom w:w="0" w:type="dxa"/>
          <w:right w:w="70" w:type="dxa"/>
        </w:tblCellMar>
      </w:tblPr>
      <w:tblGrid>
        <w:gridCol w:w="1219"/>
        <w:gridCol w:w="1326"/>
        <w:gridCol w:w="1254"/>
        <w:gridCol w:w="1326"/>
        <w:gridCol w:w="707"/>
        <w:gridCol w:w="1424"/>
      </w:tblGrid>
      <w:tr>
        <w:trPr>
          <w:trHeight w:val="405" w:hRule="atLeast"/>
        </w:trPr>
        <w:tc>
          <w:tcPr>
            <w:tcW w:w="725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t>COLUMNA B</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rofundidad</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rajo</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subte</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B rajo-subte</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To</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To acumulado</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US$)</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años)</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años)</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4.952.115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2.212.903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2.739.212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0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07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8.064.04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557.247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506.79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0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7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62.995.077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1.926.427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1.068.650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4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9.195.917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8.019.767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1.176.150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18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4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55.476.00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610.185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2.865.821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22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7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50.751.562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654.047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8.097.51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2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9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9.703.61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4.526.390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177.22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3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6.609.198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585.853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023.34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39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7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3.823.984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490.381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333.60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46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16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0.293.318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666.754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626.56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53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7.557.092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4.184.273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72.818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60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2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407.643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8.994.665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5.587.021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69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9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154.337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0.380.716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226.379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7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75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747.00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4.173.402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8.426.396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8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5,62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790.879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6.123.781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8.332.902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0,96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6,5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5.498.92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6.025.519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0.526.59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06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7,64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518.43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2.579.239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8.060.808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8,82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69.21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6.022.018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3.452.808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29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0,1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4.422.36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7.073.986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1.496.347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0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1,51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2.840.01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3.631.835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46.471.845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53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3,03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7.828.844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5.376.067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53.204.911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6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4,69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2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15.644.560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2.757.603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58.402.163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79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6,4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5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22.596.554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2.169.640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64.766.194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93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18,40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75</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8.692.506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31.517.359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70.209.866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7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0,48 </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33.381.151 </w:t>
            </w:r>
          </w:p>
        </w:tc>
        <w:tc>
          <w:tcPr>
            <w:tcW w:w="125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43.887.378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  77.268.529 </w:t>
            </w:r>
          </w:p>
        </w:tc>
        <w:tc>
          <w:tcPr>
            <w:tcW w:w="70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2 </w:t>
            </w:r>
          </w:p>
        </w:tc>
        <w:tc>
          <w:tcPr>
            <w:tcW w:w="14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22,70 </w:t>
            </w:r>
          </w:p>
        </w:tc>
      </w:tr>
    </w:tbl>
    <w:p>
      <w:pPr>
        <w:pStyle w:val="Normal"/>
        <w:rPr/>
      </w:pPr>
      <w:r>
        <w:rPr/>
      </w:r>
    </w:p>
    <w:p>
      <w:pPr>
        <w:pStyle w:val="Normal"/>
        <w:jc w:val="both"/>
        <w:rPr/>
      </w:pPr>
      <w:r>
        <w:rPr/>
        <w:t>A partir de esto, pueden realizar sus curvas tonelaje – ley. Les recomiendo que hagan estas curvas, donde la ley de corte vaya cada 0,1%.</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37:00Z</dcterms:created>
  <dc:creator>Freddy Rojas</dc:creator>
  <dc:description/>
  <cp:keywords/>
  <dc:language>en-US</dc:language>
  <cp:lastModifiedBy>Freddy Rojas</cp:lastModifiedBy>
  <dcterms:modified xsi:type="dcterms:W3CDTF">2008-06-23T05:37:00Z</dcterms:modified>
  <cp:revision>2</cp:revision>
  <dc:subject/>
  <dc:title/>
</cp:coreProperties>
</file>