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o instalar el plugin de lejos (RCX) en eclip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o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ntrar al </w:t>
      </w:r>
      <w:hyperlink r:id="rId2">
        <w:r>
          <w:rPr>
            <w:rStyle w:val="InternetLink"/>
            <w:rFonts w:cs="Arial" w:ascii="Arial" w:hAnsi="Arial"/>
          </w:rPr>
          <w:t>www.lejo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o 2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trar a la seccion de “downloads” del “RCX brick” (link a la izquier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o 3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Descargar el plugin de eclipse “Download plugin for Eclipse ID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o 4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l archivo “org.lejos.ldt_1.2.0” contiene 2 carpetas, el CONTENIDO de esas carpetas debe ser descomprimido en las carpetas de eclipse que llevan el mismo nomb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8861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o crear un proyecto de leJos en eclip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o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-File-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GB"/>
        </w:rPr>
        <w:t>new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GB"/>
        </w:rPr>
        <w:t>Project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GB"/>
        </w:rPr>
        <w:t>lejos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GB"/>
        </w:rPr>
        <w:t>leJos RCX Projec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5388610" cy="431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so 2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 aquí en adelante es como trabajar con un proyecto normal de Ja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o bueno es que eclipse ahora detecta las clases de leJos y avisa los errores entre otras cos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88610" cy="4311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jos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41:00Z</dcterms:created>
  <dc:creator>Waldo Uribe Fache</dc:creator>
  <dc:description/>
  <cp:keywords/>
  <dc:language>en-US</dc:language>
  <cp:lastModifiedBy>Waldo Uribe Fache</cp:lastModifiedBy>
  <dcterms:modified xsi:type="dcterms:W3CDTF">2008-04-11T12:12:00Z</dcterms:modified>
  <cp:revision>4</cp:revision>
  <dc:subject/>
  <dc:title>Como instalar el plugin de lejos (RCX) en eclipse:</dc:title>
</cp:coreProperties>
</file>