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Resumen Ejecutivo</w:t>
      </w:r>
      <w:r>
        <w:rPr/>
        <w:t>: Es un resumen que contiene todas las partes del documento que están presentando (1 Hoj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eclaración del quiebre</w:t>
      </w:r>
      <w:r>
        <w:rPr/>
        <w:t>: Explican el quiebre del cual se hace cargo el producto (1 Hoj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Justificación del Quiebre</w:t>
      </w:r>
      <w:r>
        <w:rPr/>
        <w:t xml:space="preserve"> (¿Por qué este quiebre es relevante para un grupo de clientes?) (1-2 Hoja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Clientes, Industria y Tamaño de la oportunidad económica</w:t>
      </w:r>
      <w:r>
        <w:rPr/>
        <w:t>: (2-3 Hoja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Quiénes son los clientes a los que se orienta el Producto? ¿Cuántos son, qué edad tienen; en qué parte del país viven, etc? ¿Qué les preocupa con respecto al quiebre?</w:t>
      </w:r>
    </w:p>
    <w:p>
      <w:pPr>
        <w:pStyle w:val="Normal"/>
        <w:numPr>
          <w:ilvl w:val="0"/>
          <w:numId w:val="2"/>
        </w:numPr>
        <w:rPr/>
      </w:pPr>
      <w:r>
        <w:rPr/>
        <w:t>¿Quiénes son los competidores hoy en esta Industria, cuáles son los más importantes (más garndes)? ¿Cuánto dinero mueve esta Industria al año?</w:t>
      </w:r>
    </w:p>
    <w:p>
      <w:pPr>
        <w:pStyle w:val="Normal"/>
        <w:numPr>
          <w:ilvl w:val="0"/>
          <w:numId w:val="2"/>
        </w:numPr>
        <w:rPr/>
      </w:pPr>
      <w:r>
        <w:rPr/>
        <w:t>¿Cuál es la oportunidad económica del Producto? ¿Ventas y Costo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oductos Propuestos </w:t>
      </w:r>
      <w:r>
        <w:rPr/>
        <w:t>(3-4 Hojas)</w:t>
      </w:r>
    </w:p>
    <w:p>
      <w:pPr>
        <w:pStyle w:val="Normal"/>
        <w:numPr>
          <w:ilvl w:val="0"/>
          <w:numId w:val="4"/>
        </w:numPr>
        <w:rPr/>
      </w:pPr>
      <w:r>
        <w:rPr/>
        <w:t>¿En qué  consiste detalladamente el producto? ¿Nombre, Precio, donde se vende, qué ofrece, cómo funciona, cuánto cuesta producirlo?</w:t>
      </w:r>
    </w:p>
    <w:p>
      <w:pPr>
        <w:pStyle w:val="Normal"/>
        <w:numPr>
          <w:ilvl w:val="0"/>
          <w:numId w:val="4"/>
        </w:numPr>
        <w:rPr/>
      </w:pPr>
      <w:r>
        <w:rPr/>
        <w:t>Incluir Fotos/ Diseños Preliminares</w:t>
      </w:r>
    </w:p>
    <w:p>
      <w:pPr>
        <w:pStyle w:val="Normal"/>
        <w:numPr>
          <w:ilvl w:val="0"/>
          <w:numId w:val="4"/>
        </w:numPr>
        <w:rPr/>
      </w:pPr>
      <w:r>
        <w:rPr/>
        <w:t>Diseño de prototi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esupuesto y monto solicitado al Fondo </w:t>
      </w:r>
      <w:r>
        <w:rPr/>
        <w:t>(1-3 Hojas)</w:t>
      </w:r>
    </w:p>
    <w:p>
      <w:pPr>
        <w:pStyle w:val="Normal"/>
        <w:numPr>
          <w:ilvl w:val="0"/>
          <w:numId w:val="1"/>
        </w:numPr>
        <w:rPr/>
      </w:pPr>
      <w:r>
        <w:rPr/>
        <w:t>Detalle de cuánto $ se pide y en qué se usará (incluir justificación de estimación de costos. Ej: cotizaciones)</w:t>
      </w:r>
    </w:p>
    <w:p>
      <w:pPr>
        <w:pStyle w:val="Normal"/>
        <w:numPr>
          <w:ilvl w:val="0"/>
          <w:numId w:val="1"/>
        </w:numPr>
        <w:rPr/>
      </w:pPr>
      <w:r>
        <w:rPr/>
        <w:t>Montos a solictar: hasta $40.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V de cada integrantes del grupo</w:t>
      </w:r>
      <w:r>
        <w:rPr/>
        <w:t>. (1 Hoja x Integrant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14:00Z</dcterms:created>
  <dc:creator>Andrés Liberman</dc:creator>
  <dc:description/>
  <cp:keywords/>
  <dc:language>en-US</dc:language>
  <cp:lastModifiedBy>Andrés Liberman</cp:lastModifiedBy>
  <dcterms:modified xsi:type="dcterms:W3CDTF">2007-10-17T02:14:00Z</dcterms:modified>
  <cp:revision>2</cp:revision>
  <dc:subject/>
  <dc:title>BASES</dc:title>
</cp:coreProperties>
</file>