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IO DE ACTIV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: 11.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de Obras Hidráulic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lección individual y grupal de obras hidrául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troducción a la normativa ambiental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Características de las 5 obras seleccionadas por equipo y elegir una para ver la normativa aplicable a ese caso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2: 18.03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trabajo grupal (P1)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úsqueda de Cartas IGM, GPS, fotografías aéreas, Google earth, Turistel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sentación de las obras a analizar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rea: Preparación de Propuesta para Selección de la Obra. Entrega de selección y otras 2 en orden de prioridad.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3: 25 de marz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propuesta (1 página) en sobre cerrado. (I1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arla Especialista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unicación Selección.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4: 1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paración de salida a terreno del día sábado 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Tarea: Preparar ppt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5: 8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sobre normativa  ambiental referida a su proyecto (P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de Informe sobre normativa  ambiental referida a su proyect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6, 15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(I2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uantificación de Impactos Ambientale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Análisis cualitativo de impactos de su obr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7: 22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Continuar Análisis cualitativo de impactos de su obra</w:t>
      </w:r>
      <w:r>
        <w:br w:type="page"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8, 29 de abri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forme de avance sobre Análisis cualitativo de impactos de su obra. (I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lase de Participación Ciudadana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</w:rPr>
        <w:t>Brainstorming grupal sobre deficiencias, beneficios y mejoras en Participación ciudadan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ppt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9: 6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ones de Participación ciudadana en cada proyecto. (P3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entario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sistema de participación ciudadana. Preparar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0: 13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sobre Participación ciudadana (I4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bras de mitigación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rabajo grupal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Diseñar obras de mitigación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b/>
        </w:rPr>
        <w:t>Semana 11: 27 de may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íticas de operación para la mitigación  de los impactos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alorización económica social y privada de las obras del proyecto. 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la de especialista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Valorización de obras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2, 3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ase sobre Presentación de póster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rea: Preparación póster e informe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3, 10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ierre del Proceso EIA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visión estado de avance 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4, 17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sentación Póster (Pp)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ana 15, 24 de junio</w:t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rega de informe borrador y generación de minuta con copia a profes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en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ntrega  de Informe Final EIA (If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e Nota Fi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 Final (NF)</w:t>
      </w:r>
    </w:p>
    <w:p>
      <w:pPr>
        <w:pStyle w:val="Normal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 Inform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:Presentaciones</w:t>
      </w:r>
    </w:p>
    <w:p>
      <w:pPr>
        <w:pStyle w:val="Normal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Póster</w:t>
      </w:r>
    </w:p>
    <w:p>
      <w:pPr>
        <w:pStyle w:val="Normal"/>
        <w:rPr/>
      </w:pPr>
      <w:r>
        <w:rPr>
          <w:rFonts w:cs="Arial" w:ascii="Arial" w:hAnsi="Arial"/>
        </w:rPr>
        <w:t>Ev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>: Evaluación de pares y profe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: Informe final (incluye la evaluación de pares y profeso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orm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:P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medio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entaciones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5536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52600</wp:posOffset>
              </wp:positionH>
              <wp:positionV relativeFrom="paragraph">
                <wp:posOffset>392430</wp:posOffset>
              </wp:positionV>
              <wp:extent cx="838200" cy="171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080" cy="171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8pt;margin-top:30.9pt;width:65.95pt;height:13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093989337" r:id="rId1"/>
      </w:object>
    </w:r>
    <w:r>
      <w:rPr>
        <w:rFonts w:cs="Arial" w:ascii="Arial" w:hAnsi="Arial"/>
        <w:sz w:val="16"/>
        <w:szCs w:val="16"/>
      </w:rPr>
      <w:t>TALLER DE PROYECTO: DISEÑO AMBIENTAL DE UNA OBRA HIDRÁULICA</w: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3:54:00Z</dcterms:created>
  <dc:creator>academico</dc:creator>
  <dc:description/>
  <dc:language>en-US</dc:language>
  <cp:lastModifiedBy>academico</cp:lastModifiedBy>
  <dcterms:modified xsi:type="dcterms:W3CDTF">2008-03-11T17:48:00Z</dcterms:modified>
  <cp:revision>4</cp:revision>
  <dc:subject/>
  <dc:title>Semana 1: (Noteboo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391797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Clase1-Inicio.ppt</vt:lpwstr>
  </property>
</Properties>
</file>