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ORAL TEST ONE – 20A/09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TENTS: UNIT 1, 2, 3 (PAGE 27 INCLUDED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TES 22 DE ABRIL  (SALA B 10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BIAN LEA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COLAS LOP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CTORIA CORTIN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LOS CABRE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BASTIAN HERRE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5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NIA ESCOBA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MELA CASTILLO CASTELLÓ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TRICIO FONSEC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TIAS BUSTAMANTE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JUEVES 24 DE ABRIL (SALA B 10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ESTOR GALLEG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HLEY APE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SCAR GARA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ELY GONZAL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MELA CASTILLO TO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5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SCAR ENGDAH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RMAN GONZAL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VID BRILL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3:00:00Z</dcterms:created>
  <dc:creator>Luillar</dc:creator>
  <dc:description/>
  <cp:keywords/>
  <dc:language>en-US</dc:language>
  <cp:lastModifiedBy>Luillar</cp:lastModifiedBy>
  <dcterms:modified xsi:type="dcterms:W3CDTF">2008-04-18T23:05:00Z</dcterms:modified>
  <cp:revision>3</cp:revision>
  <dc:subject/>
  <dc:title>ORAL TEST ONE – 20A/09 </dc:title>
</cp:coreProperties>
</file>