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LES FOR THE ENGLISH COURSE 20 A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ATTENDANCE: 75% (COUNTED FROM THE FIRST CLAS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  <w:lang w:val="en-US"/>
              </w:rPr>
            </w:pPr>
            <w:r>
              <w:rPr>
                <w:lang w:val="en-US"/>
              </w:rPr>
              <w:t xml:space="preserve">CLASSES START </w:t>
            </w:r>
            <w:r>
              <w:rPr>
                <w:b/>
                <w:u w:val="single"/>
                <w:lang w:val="en-US"/>
              </w:rPr>
              <w:t>ON TIME   AND TO BE PRESENT YOU HAVE TO ARRIVE ON 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  <w:lang w:val="en-US"/>
              </w:rPr>
            </w:pPr>
            <w:r>
              <w:rPr>
                <w:lang w:val="en-US"/>
              </w:rPr>
              <w:t xml:space="preserve">YOU CAN’T LEAVE THE CLASSROOM BEFORE THE FINISHING TIM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TEACHER’S E-MAIL: </w:t>
            </w:r>
            <w:hyperlink r:id="rId2">
              <w:r>
                <w:rPr>
                  <w:rStyle w:val="InternetLink"/>
                  <w:lang w:val="en-US"/>
                </w:rPr>
                <w:t>mapimai@gmai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TEACHER’S OFFICE HOURS: WEDNESDAYS FROM 11:00- 12:0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 xml:space="preserve">EVALUATION SYSTEM: 3 QUIZZES  + 2 ORAL TESTS + FINAL EXAM = </w:t>
            </w:r>
            <w:r>
              <w:rPr>
                <w:b/>
                <w:lang w:val="en-US"/>
              </w:rPr>
              <w:t>SUFICIENCIA II</w:t>
            </w:r>
            <w:r>
              <w:rPr>
                <w:lang w:val="en-US"/>
              </w:rPr>
              <w:t xml:space="preserve"> (ORAL: 50% AND WRITTEN: 50%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NO LAB SESSIONS IN THIS LEVE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TO PASS THE COURSE YOU  MUST PASS THE FINAL EXA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YOU CAN RECORD THE CLASSROOM CD AT THE ENGLISH AREA (YOU HAVE TO TALK TO THE SECRETARY AND YOU HAVE TO TAKE A CD WRITING YOUR NAME AND SE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YOU CAN ALSO BUY DICTIONARIES THER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IF YOU DO NOT ATTEND FOR AN EVALUATION YOU HAVE TO SUBMIT YOUR CERTIFICATE AT “ZOCALO” (THE PROCEDURE IS STATED IN THE ENGLISH PROGRAM)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IT IS YOUR RESPONSIBILITY TO READ ABOUT THE PROGRAM ON THE ENGLISH WEBSITE (ingles.ing.uchile.cl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pimai@gma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2:15:00Z</dcterms:created>
  <dc:creator>Luillar</dc:creator>
  <dc:description/>
  <cp:keywords/>
  <dc:language>en-US</dc:language>
  <cp:lastModifiedBy>Luillar</cp:lastModifiedBy>
  <dcterms:modified xsi:type="dcterms:W3CDTF">2008-04-04T02:15:00Z</dcterms:modified>
  <cp:revision>2</cp:revision>
  <dc:subject/>
  <dc:title>RULES FOR THE ENGLISH COURSE 1 A 3</dc:title>
</cp:coreProperties>
</file>