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ORAL TEST ONE – 20A/07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TENTS: UNIT 1, 2, 3 (PAGE 27 INCLUDED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TES 22 DE ABRIL  (SALA B 102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DRO MARTIN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:2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ISTOBAL QUIÑINA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:3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ANCISCO BUST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:4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BERTO SOTOMAY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:5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EJANDRO SALIN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:0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ESAR VASQU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OLINA ACEVE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:2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AIME ANDRES GONZAL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:3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LIPE SANCHEZ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JUEVES 24 DE ABRIL (SALA B 102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EJANDRA CHRIST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:2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ICARDO DOD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:3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DE LOS ANGELES CORNEJ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:4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IL SALE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NIEL VALENZUE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:2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ANCISCO CESPED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:3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LOS CASTILLO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22:49:00Z</dcterms:created>
  <dc:creator>Luillar</dc:creator>
  <dc:description/>
  <cp:keywords/>
  <dc:language>en-US</dc:language>
  <cp:lastModifiedBy>Luillar</cp:lastModifiedBy>
  <dcterms:modified xsi:type="dcterms:W3CDTF">2008-04-18T22:58:00Z</dcterms:modified>
  <cp:revision>3</cp:revision>
  <dc:subject/>
  <dc:title>ORAL TEST ONE – 20A/07 </dc:title>
</cp:coreProperties>
</file>