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L TEST 2- AUTUMN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EI11B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ESDAY 17</w:t>
        <w:tab/>
        <w:tab/>
        <w:t>THURSDAY 19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s-ES"/>
        </w:rPr>
      </w:pPr>
      <w:r>
        <w:rPr/>
        <w:t>1. Daniel Lillo</w:t>
        <w:tab/>
        <w:tab/>
        <w:tab/>
        <w:t>1. Nicolás López</w:t>
        <w:tab/>
        <w:tab/>
      </w:r>
    </w:p>
    <w:p>
      <w:pPr>
        <w:pStyle w:val="Normal"/>
        <w:rPr/>
      </w:pPr>
      <w:r>
        <w:rPr>
          <w:lang w:val="es-ES"/>
        </w:rPr>
        <w:t>2. Camilo Gacitúa</w:t>
        <w:tab/>
        <w:tab/>
        <w:t>2. Carlos Corral</w:t>
        <w:tab/>
      </w:r>
    </w:p>
    <w:p>
      <w:pPr>
        <w:pStyle w:val="Normal"/>
        <w:rPr/>
      </w:pPr>
      <w:r>
        <w:rPr>
          <w:lang w:val="es-ES"/>
        </w:rPr>
        <w:t>3. Leopoldo Benavides</w:t>
        <w:tab/>
        <w:t>3. Eduardo Esperguel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4. Fabián Barría</w:t>
        <w:tab/>
        <w:tab/>
        <w:t xml:space="preserve">4. Cecilia Labraña </w:t>
      </w:r>
    </w:p>
    <w:p>
      <w:pPr>
        <w:pStyle w:val="Normal"/>
        <w:rPr/>
      </w:pPr>
      <w:r>
        <w:rPr>
          <w:lang w:val="es-ES"/>
        </w:rPr>
        <w:t>5. Gonzalo Ramírez</w:t>
        <w:tab/>
        <w:tab/>
        <w:t>5. Francisco Cabezas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6. Carlos Carmi</w:t>
        <w:tab/>
        <w:tab/>
        <w:t>6. Sebastián Cruz</w:t>
      </w:r>
    </w:p>
    <w:p>
      <w:pPr>
        <w:pStyle w:val="Normal"/>
        <w:rPr/>
      </w:pPr>
      <w:r>
        <w:rPr>
          <w:lang w:val="es-ES"/>
        </w:rPr>
        <w:t>7. Manuel Camara</w:t>
        <w:tab/>
        <w:tab/>
        <w:t xml:space="preserve">7. Christian Bustamante </w:t>
      </w:r>
    </w:p>
    <w:p>
      <w:pPr>
        <w:pStyle w:val="Normal"/>
        <w:rPr/>
      </w:pPr>
      <w:r>
        <w:rPr>
          <w:lang w:val="es-ES"/>
        </w:rPr>
        <w:t>8. Jerónimo Escribano</w:t>
        <w:tab/>
        <w:t xml:space="preserve">8. </w:t>
      </w:r>
      <w:r>
        <w:rPr/>
        <w:t>Nicolás Lag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EI1A1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ESDAY 17</w:t>
        <w:tab/>
        <w:tab/>
        <w:t>THURSDAY 19</w:t>
        <w:tab/>
        <w:tab/>
        <w:t>WEDNESDAY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1. Gabriela Jara</w:t>
        <w:tab/>
        <w:tab/>
        <w:t>1. Carlos Quiroz</w:t>
        <w:tab/>
        <w:tab/>
        <w:t xml:space="preserve">1. Luis F. Flores </w:t>
      </w:r>
    </w:p>
    <w:p>
      <w:pPr>
        <w:pStyle w:val="Normal"/>
        <w:rPr>
          <w:lang w:val="es-ES"/>
        </w:rPr>
      </w:pPr>
      <w:r>
        <w:rPr>
          <w:lang w:val="es-ES"/>
        </w:rPr>
        <w:t>2. Bárbara Montecinos</w:t>
        <w:tab/>
        <w:t>2. Raúl Morales</w:t>
        <w:tab/>
        <w:tab/>
        <w:t>2. Fernanda Ramírez</w:t>
      </w:r>
    </w:p>
    <w:p>
      <w:pPr>
        <w:pStyle w:val="Normal"/>
        <w:rPr>
          <w:lang w:val="es-ES"/>
        </w:rPr>
      </w:pPr>
      <w:r>
        <w:rPr>
          <w:lang w:val="es-ES"/>
        </w:rPr>
        <w:t>3. Sebastián Armijo</w:t>
        <w:tab/>
        <w:tab/>
        <w:t>3. Alonso Vives</w:t>
        <w:tab/>
        <w:tab/>
        <w:t>3. Teresita Reyes</w:t>
      </w:r>
    </w:p>
    <w:p>
      <w:pPr>
        <w:pStyle w:val="Normal"/>
        <w:rPr>
          <w:lang w:val="es-ES"/>
        </w:rPr>
      </w:pPr>
      <w:r>
        <w:rPr>
          <w:lang w:val="es-ES"/>
        </w:rPr>
        <w:t>4. Sinay Vega</w:t>
        <w:tab/>
        <w:tab/>
        <w:tab/>
        <w:t>4. Ricardo Silva</w:t>
        <w:tab/>
        <w:tab/>
        <w:t>4. Juan L. Aracena</w:t>
      </w:r>
    </w:p>
    <w:p>
      <w:pPr>
        <w:pStyle w:val="Normal"/>
        <w:rPr>
          <w:lang w:val="es-ES"/>
        </w:rPr>
      </w:pPr>
      <w:r>
        <w:rPr>
          <w:lang w:val="es-ES"/>
        </w:rPr>
        <w:t>5. Francisco Encina</w:t>
        <w:tab/>
        <w:tab/>
        <w:t>5. Alejandro Donoso</w:t>
        <w:tab/>
        <w:tab/>
      </w:r>
    </w:p>
    <w:p>
      <w:pPr>
        <w:pStyle w:val="Normal"/>
        <w:rPr/>
      </w:pPr>
      <w:r>
        <w:rPr>
          <w:lang w:val="es-ES"/>
        </w:rPr>
        <w:t>6. Fernanda Palma</w:t>
        <w:tab/>
        <w:tab/>
        <w:t>6. Yazna Vergara</w:t>
        <w:tab/>
        <w:tab/>
      </w:r>
    </w:p>
    <w:p>
      <w:pPr>
        <w:pStyle w:val="Normal"/>
        <w:rPr/>
      </w:pPr>
      <w:r>
        <w:rPr>
          <w:lang w:val="es-ES"/>
        </w:rPr>
        <w:t>7. Rodrigo Gutiérrez</w:t>
        <w:tab/>
        <w:tab/>
        <w:t>7. Juan Carlos Aris</w:t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8. Camilo Palma</w:t>
        <w:tab/>
        <w:tab/>
        <w:t>8. Pablo Ceball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highlight w:val="cyan"/>
          <w:lang w:val="es-ES"/>
        </w:rPr>
        <w:t>EI20A-5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DAY 16</w:t>
        <w:tab/>
        <w:tab/>
        <w:tab/>
        <w:t>FRIDAY 20</w:t>
        <w:tab/>
        <w:tab/>
        <w:tab/>
        <w:t>WEDNESDAY 1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1. Alvaro Navarrete</w:t>
        <w:tab/>
        <w:tab/>
        <w:t>1. Loreto Maripangui</w:t>
        <w:tab/>
        <w:tab/>
        <w:t>1. César Valenzuela</w:t>
      </w:r>
    </w:p>
    <w:p>
      <w:pPr>
        <w:pStyle w:val="Normal"/>
        <w:rPr/>
      </w:pPr>
      <w:r>
        <w:rPr>
          <w:lang w:val="es-ES"/>
        </w:rPr>
        <w:t>2. Alvaro Romo</w:t>
        <w:tab/>
        <w:tab/>
        <w:t>2. Catalina Ramírez</w:t>
        <w:tab/>
        <w:tab/>
        <w:t xml:space="preserve">2. Sebastián Sanhueza </w:t>
      </w:r>
    </w:p>
    <w:p>
      <w:pPr>
        <w:pStyle w:val="Normal"/>
        <w:rPr>
          <w:lang w:val="es-ES"/>
        </w:rPr>
      </w:pPr>
      <w:r>
        <w:rPr>
          <w:lang w:val="es-ES"/>
        </w:rPr>
        <w:t>3. Carlos Roco</w:t>
        <w:tab/>
        <w:tab/>
        <w:t>3. Christián Díaz</w:t>
        <w:tab/>
        <w:tab/>
        <w:t>3. José Luis García</w:t>
      </w:r>
    </w:p>
    <w:p>
      <w:pPr>
        <w:pStyle w:val="Normal"/>
        <w:rPr>
          <w:lang w:val="es-ES"/>
        </w:rPr>
      </w:pPr>
      <w:r>
        <w:rPr>
          <w:lang w:val="es-ES"/>
        </w:rPr>
        <w:t>4. Guido Rojas</w:t>
        <w:tab/>
        <w:tab/>
        <w:t>4. Sebastián Cabezas</w:t>
        <w:tab/>
        <w:tab/>
        <w:t>4. Rubén Fernández</w:t>
      </w:r>
    </w:p>
    <w:p>
      <w:pPr>
        <w:pStyle w:val="Normal"/>
        <w:rPr>
          <w:lang w:val="es-ES"/>
        </w:rPr>
      </w:pPr>
      <w:r>
        <w:rPr>
          <w:lang w:val="es-ES"/>
        </w:rPr>
        <w:t>5. Pilar Riveros</w:t>
        <w:tab/>
        <w:tab/>
        <w:t>5. Paola Martínez</w:t>
        <w:tab/>
        <w:tab/>
      </w:r>
    </w:p>
    <w:p>
      <w:pPr>
        <w:pStyle w:val="Normal"/>
        <w:rPr/>
      </w:pPr>
      <w:r>
        <w:rPr>
          <w:lang w:val="es-ES"/>
        </w:rPr>
        <w:t>6. Camilo Casas</w:t>
        <w:tab/>
        <w:tab/>
        <w:t>6. Pablo Riquelme</w:t>
        <w:tab/>
        <w:tab/>
      </w:r>
    </w:p>
    <w:p>
      <w:pPr>
        <w:pStyle w:val="Normal"/>
        <w:rPr/>
      </w:pPr>
      <w:r>
        <w:rPr>
          <w:lang w:val="es-ES"/>
        </w:rPr>
        <w:t>7. Ambrosio Yobanolo</w:t>
        <w:tab/>
        <w:t>7. Iván Gómez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8. Juan P. Silva</w:t>
        <w:tab/>
        <w:tab/>
        <w:t xml:space="preserve">8. Sebastián Etchegaray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highlight w:val="cyan"/>
          <w:lang w:val="es-ES"/>
        </w:rPr>
        <w:t>EI20A-1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RSDAY 19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Sara Cisternas</w:t>
      </w:r>
    </w:p>
    <w:p>
      <w:pPr>
        <w:pStyle w:val="Normal"/>
        <w:rPr/>
      </w:pPr>
      <w:r>
        <w:rPr>
          <w:lang w:val="es-ES"/>
        </w:rPr>
        <w:t>2. Valeria Núñez</w:t>
      </w:r>
    </w:p>
    <w:p>
      <w:pPr>
        <w:pStyle w:val="Normal"/>
        <w:rPr/>
      </w:pPr>
      <w:r>
        <w:rPr>
          <w:lang w:val="es-ES"/>
        </w:rPr>
        <w:t>3. Manuel Parraguez</w:t>
      </w:r>
    </w:p>
    <w:p>
      <w:pPr>
        <w:pStyle w:val="Normal"/>
        <w:rPr/>
      </w:pPr>
      <w:r>
        <w:rPr>
          <w:lang w:val="es-ES"/>
        </w:rPr>
        <w:t>4. Carolina Silva</w:t>
      </w:r>
    </w:p>
    <w:p>
      <w:pPr>
        <w:pStyle w:val="Normal"/>
        <w:rPr/>
      </w:pPr>
      <w:r>
        <w:rPr>
          <w:lang w:val="es-ES"/>
        </w:rPr>
        <w:t xml:space="preserve">5. Gino Sturla </w:t>
      </w:r>
    </w:p>
    <w:p>
      <w:pPr>
        <w:pStyle w:val="Normal"/>
        <w:rPr>
          <w:lang w:val="es-ES"/>
        </w:rPr>
      </w:pPr>
      <w:r>
        <w:rPr>
          <w:lang w:val="es-ES"/>
        </w:rPr>
        <w:t>6. Patricio Wol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highlight w:val="cyan"/>
          <w:lang w:val="es-ES"/>
        </w:rPr>
        <w:t>EI11B-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DAY 16</w:t>
        <w:tab/>
        <w:tab/>
        <w:tab/>
        <w:t>FRIDAY 2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>1 Nicolás Velásquez</w:t>
        <w:tab/>
        <w:tab/>
        <w:t>1. Javier Molina</w:t>
      </w:r>
    </w:p>
    <w:p>
      <w:pPr>
        <w:pStyle w:val="Normal"/>
        <w:rPr>
          <w:lang w:val="es-ES"/>
        </w:rPr>
      </w:pPr>
      <w:r>
        <w:rPr>
          <w:lang w:val="es-ES"/>
        </w:rPr>
        <w:t>2. José Luis Soto</w:t>
        <w:tab/>
        <w:tab/>
        <w:t xml:space="preserve">2. Viviana González </w:t>
      </w:r>
    </w:p>
    <w:p>
      <w:pPr>
        <w:pStyle w:val="Normal"/>
        <w:rPr>
          <w:lang w:val="es-ES"/>
        </w:rPr>
      </w:pPr>
      <w:r>
        <w:rPr>
          <w:lang w:val="es-ES"/>
        </w:rPr>
        <w:t>3. Carlos Santos</w:t>
        <w:tab/>
        <w:tab/>
        <w:t xml:space="preserve">3. Luis Garrido </w:t>
      </w:r>
    </w:p>
    <w:p>
      <w:pPr>
        <w:pStyle w:val="Normal"/>
        <w:rPr>
          <w:lang w:val="es-ES"/>
        </w:rPr>
      </w:pPr>
      <w:r>
        <w:rPr>
          <w:lang w:val="es-ES"/>
        </w:rPr>
        <w:t>4. Guillermo Rodríguez</w:t>
        <w:tab/>
        <w:t xml:space="preserve">4. Rolando Espinoza </w:t>
      </w:r>
    </w:p>
    <w:p>
      <w:pPr>
        <w:pStyle w:val="Normal"/>
        <w:rPr>
          <w:lang w:val="es-ES"/>
        </w:rPr>
      </w:pPr>
      <w:r>
        <w:rPr>
          <w:lang w:val="es-ES"/>
        </w:rPr>
        <w:t>5. Adolfo Rocco</w:t>
        <w:tab/>
        <w:tab/>
        <w:t xml:space="preserve">5. Javier Cornejo </w:t>
      </w:r>
    </w:p>
    <w:p>
      <w:pPr>
        <w:pStyle w:val="Normal"/>
        <w:rPr>
          <w:lang w:val="es-ES"/>
        </w:rPr>
      </w:pPr>
      <w:r>
        <w:rPr>
          <w:lang w:val="es-ES"/>
        </w:rPr>
        <w:t>6. Ivette Pinochet</w:t>
        <w:tab/>
        <w:tab/>
        <w:t xml:space="preserve">6. Ignacio Catalán </w:t>
      </w:r>
    </w:p>
    <w:p>
      <w:pPr>
        <w:pStyle w:val="Normal"/>
        <w:rPr>
          <w:lang w:val="es-ES"/>
        </w:rPr>
      </w:pPr>
      <w:r>
        <w:rPr>
          <w:lang w:val="es-ES"/>
        </w:rPr>
        <w:t>7. Felipe Ordenes</w:t>
        <w:tab/>
        <w:tab/>
        <w:t xml:space="preserve">7. Daniel Caichac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15:00Z</dcterms:created>
  <dc:creator>Demo</dc:creator>
  <dc:description/>
  <dc:language>en-US</dc:language>
  <cp:lastModifiedBy>Demo</cp:lastModifiedBy>
  <dcterms:modified xsi:type="dcterms:W3CDTF">2008-06-13T02:53:00Z</dcterms:modified>
  <cp:revision>10</cp:revision>
  <dc:subject/>
  <dc:title>ORAL TEST 1- AUTUMN 2008</dc:title>
</cp:coreProperties>
</file>