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YOUR FINANCIAL PLANS AND GOALS – FUTURE TENSES REVIEW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ce – in 20 years time – by the end of the year – By 2020 – in 30 years time – 2050 – by the end of this month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_________________________, I will have become financially independent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_________________________, I will have saved up enough to buy my own house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_________________________, I intend to have created a budget. I really need to make ends meet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_________________________, I will still be working but by ______________,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I will have retir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5.   Will you have paid off your university bill by ____________________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6.  I expect to have put away enough money to buy a bike ____________________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7.  ______________ I’ve completed my studies, I’ll start looking for a good job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1:08:00Z</dcterms:created>
  <dc:creator>Ernesto Sanhueza M.</dc:creator>
  <dc:description/>
  <dc:language>en-US</dc:language>
  <cp:lastModifiedBy>U. de Chile</cp:lastModifiedBy>
  <cp:lastPrinted>2008-05-12T07:55:00Z</cp:lastPrinted>
  <dcterms:modified xsi:type="dcterms:W3CDTF">2008-05-12T12:07:00Z</dcterms:modified>
  <cp:revision>3</cp:revision>
  <dc:subject/>
  <dc:title>YOUR FINANCIAL PLANS AND GOALS</dc:title>
</cp:coreProperties>
</file>