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Review – Units 1 - 2</w:t>
      </w:r>
    </w:p>
    <w:p>
      <w:pPr>
        <w:pStyle w:val="Normal"/>
        <w:rPr/>
      </w:pPr>
      <w:r>
        <w:rPr>
          <w:b/>
          <w:lang w:val="en-US"/>
        </w:rPr>
        <w:t xml:space="preserve">I.- </w:t>
      </w:r>
      <w:r>
        <w:rPr>
          <w:rFonts w:cs="Arial" w:ascii="Arial" w:hAnsi="Arial"/>
          <w:b/>
          <w:lang w:val="en-US"/>
        </w:rPr>
        <w:t>Write the appropriate  word for the definitio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Not very interesting or exciting: 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Something that takes too much time and effort and may not be as rewarding as it is expected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to become very tired by trying to do too many things and going to bed late and getting up early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you are fed up with something and won´t tolerate more of it: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someone who says things especially to make himself or herself seem smarter than others:</w:t>
        <w:br/>
        <w:t>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Someone who is intelligent and can solve problems that are difficult for others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 xml:space="preserve">. to understand the general situation concerning somebody or something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 to understand what is really important: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see the good aspects or possible benefits of a problem: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very sure that something won´t be successful or useful: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- Provide the synonym for the words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figure out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go home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kind of scary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very annoying: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I suddenly realized of something: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be sorry about: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extremely active,exciting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kick off: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annoy somebody´s nerves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relax: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 - Spot mistak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Before Terry got home, Jane has called some friends to invite them for dinn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. I have been cutting my finger when I was preparing dinner in the afterno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I don´t know what songs did she sing in the festival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4.  Mary remembered to visit her aunts in Philadelphia when she was a chi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Could you stop to try to do everything at once all the tim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6.- I wonder who did write that repor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They have watched that DVD two times yester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8:00Z</dcterms:created>
  <dc:creator>Ingles</dc:creator>
  <dc:description/>
  <cp:keywords/>
  <dc:language>en-US</dc:language>
  <cp:lastModifiedBy>Ingles</cp:lastModifiedBy>
  <cp:lastPrinted>2008-04-07T09:33:00Z</cp:lastPrinted>
  <dcterms:modified xsi:type="dcterms:W3CDTF">2008-04-07T13:33:00Z</dcterms:modified>
  <cp:revision>25</cp:revision>
  <dc:subject/>
  <dc:title/>
</cp:coreProperties>
</file>