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dul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more trouble than it´s wor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burn the candle at both e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have had (about) enou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i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ise gu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bra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to see the big pictu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look on the b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cyn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to sol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to head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ighte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pain in the ne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hit m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regr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read –h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star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to get on one´s ner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un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had call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cu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she sa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remember visit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stop try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ho wro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watche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34:00Z</dcterms:created>
  <dc:creator>Ingles</dc:creator>
  <dc:description/>
  <cp:keywords/>
  <dc:language>en-US</dc:language>
  <cp:lastModifiedBy>Ingles</cp:lastModifiedBy>
  <cp:lastPrinted>2008-04-07T09:40:00Z</cp:lastPrinted>
  <dcterms:modified xsi:type="dcterms:W3CDTF">2008-04-07T13:42:00Z</dcterms:modified>
  <cp:revision>4</cp:revision>
  <dc:subject/>
  <dc:title/>
</cp:coreProperties>
</file>