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09199245"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306761838"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