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ported Speech Exercise at Auto-English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tbl>
            <w:tblPr>
              <w:tblW w:w="318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1"/>
            </w:tblGrid>
            <w:tr>
              <w:trPr/>
              <w:tc>
                <w:tcPr>
                  <w:tcW w:w="3181" w:type="dxa"/>
                  <w:tcBorders/>
                  <w:vAlign w:val="center"/>
                </w:tcPr>
                <w:tbl>
                  <w:tblPr>
                    <w:tblW w:w="3091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380"/>
                    <w:gridCol w:w="1711"/>
                  </w:tblGrid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RECT</w:t>
                        </w:r>
                      </w:p>
                    </w:tc>
                    <w:tc>
                      <w:tcPr>
                        <w:tcW w:w="1711" w:type="dxa"/>
                        <w:tcBorders/>
                        <w:tcMar>
                          <w:left w:w="16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PORTED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 seeing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 seeing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ees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/had seen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s seen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d seen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ill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ould see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 going to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 going to see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an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uld se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tbl>
            <w:tblPr>
              <w:tblW w:w="272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26"/>
            </w:tblGrid>
            <w:tr>
              <w:trPr/>
              <w:tc>
                <w:tcPr>
                  <w:tcW w:w="2726" w:type="dxa"/>
                  <w:tcBorders/>
                  <w:vAlign w:val="center"/>
                </w:tcPr>
                <w:tbl>
                  <w:tblPr>
                    <w:tblW w:w="2636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58"/>
                    <w:gridCol w:w="1678"/>
                  </w:tblGrid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RECT</w:t>
                        </w:r>
                      </w:p>
                    </w:tc>
                    <w:tc>
                      <w:tcPr>
                        <w:tcW w:w="1678" w:type="dxa"/>
                        <w:tcBorders/>
                        <w:tcMar>
                          <w:left w:w="16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PORTED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ere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re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is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at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se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ose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ow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n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day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at day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esterday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previous day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morrow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next day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vert the phrases below into reported speech.</w:t>
      </w:r>
    </w:p>
    <w:tbl>
      <w:tblPr>
        <w:tblW w:w="561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"/>
        <w:gridCol w:w="5252"/>
      </w:tblGrid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t's raining," s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 said to her, "I love you."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saw María in the supermarket yesterday," said  Carlo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We've lived here for three years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'll bring a pasta salad," said Francesc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Mark's going to install solar panels," said Mirand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They found gold here," said the geology teacher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Jenny can't speak French," said Pierre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first met my wife in Seville," he told u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want your homework handed in by tomorrow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My mother made these cakes," said Juan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'm feeling tired now," said Dav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24:00Z</dcterms:created>
  <dc:creator>nn</dc:creator>
  <dc:description/>
  <cp:keywords/>
  <dc:language>en-US</dc:language>
  <cp:lastModifiedBy>nn</cp:lastModifiedBy>
  <dcterms:modified xsi:type="dcterms:W3CDTF">2008-11-11T18:25:00Z</dcterms:modified>
  <cp:revision>1</cp:revision>
  <dc:subject/>
  <dc:title>Reported Speech Exercise at Auto-English</dc:title>
</cp:coreProperties>
</file>