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919475941"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67941126"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