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357531898"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815318630"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